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49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227,1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rPr/>
            </w:pPr>
            <w:r>
              <w:rPr/>
              <w:t>К=3,13 инфляцио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0,086 на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227,1)*3,13*0,0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5 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1-15T08:36:00Z</dcterms:modified>
  <cp:revision>13</cp:revision>
  <dc:subject/>
  <dc:title/>
</cp:coreProperties>
</file>