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озеленению территории пр.Мира от ул.Куйбышева до  ул.Джанаева; устройство партерного цветника у Дома Правительства; установка на аллеи пр.Мира цветочной подставки: каскад и серпантин и вазы у Дома Правительства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0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реконструкции исторической части  г.Владикавказа на 2006-2008г. (Приложение №1,  пункт 2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озеленение территории пр.Мира от ул.Куйбышева до ул.Джанаева. Объем выполняемых работ:  подготовка участка для озеленения, очистка участка от мусора и защитные лесонасаждения- 1996кв.м.; погрузка грунта в ручную в самосвалы – 109куб.м.; транспортировка мусора на 10км.- 152тонн; подготовка участка для озеленения в ручную 1996кв.м.; смена газонных трав -16кг.; посадка многолетних цветников- 1155шт.; защитные лесонасаждения и т.д.(локальный  сметный расчет №1 прилагается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 устройство партерного цветника у Дома Правительства: устройство корыта под цветники глубиной 40см. в ручную-106кв.м.; транспортировка мусора -59тонн; посадка многолетних цветников- 2135,4кв.м. и т.д.   (локальный сметный расчет №5 прилагается в Приложении 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 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становка на аллеи пр.Мира цветочной подставки: каскад и серпантин и вазы у Дома Правительств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Владикавказа. Объем выполняемых работ: устройство бетонной подготовки и фундаментов общего назначения- 4куб.м.; установка анкерных болтов в готовые гнезда с заделкой длиной до1метра- 8кг.; монтаж металлических конструкции-80кг.; подготовка почвы под цветники- 10кв.м.; посадка многолетних цветников при густоте посадки 1,6тыс.шт. цветов- 10кв.м.; установка вазы с приготовлением смеси, набивка смесью и укрепление крепительным материалом-47шт.; подготовка почвы под цветники и посадка многолетних цветников- 12шт. и т.д. (локальный сметный расчет №2 и №4 прилагается в Приложении 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, пр.Ми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 2538892,12руб. Лот№1- 1997623,50руб; лот№2- 322476,27руб; Лот №3- 218792,35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0 октября по 12 ноября 2007 года по адресу: 362040,   РСО-Алания, г. Владикавказ, пл. Штыба, 2 в здании  Администрации местного самоуправления. 12 ноября 2007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2 ноября  2007года по адресу:  РСО-Алания, г. Владикавказ, пл. Штыба, 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13 ноября  2007года по адресу: г.Владикавказ пл.Штыба,2  здание Администрации местного самоуправления, подведения итогов 15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09T08:00:00Z</dcterms:modified>
  <cp:revision>37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