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7714" w:right="1706" w:gutter="0" w:header="0" w:top="807" w:footer="0" w:bottom="360"/>
          <w:cols w:num="2" w:space="10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rFonts w:ascii="Arial" w:hAnsi="Arial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680" w:right="1927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" w:after="0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3753485</wp:posOffset>
            </wp:positionH>
            <wp:positionV relativeFrom="paragraph">
              <wp:posOffset>792480</wp:posOffset>
            </wp:positionV>
            <wp:extent cx="2962910" cy="895985"/>
            <wp:effectExtent l="0" t="0" r="0" b="0"/>
            <wp:wrapTight wrapText="bothSides">
              <wp:wrapPolygon edited="0">
                <wp:start x="12202" y="0"/>
                <wp:lineTo x="12202" y="732"/>
                <wp:lineTo x="9262" y="732"/>
                <wp:lineTo x="9262" y="1172"/>
                <wp:lineTo x="-44" y="1172"/>
                <wp:lineTo x="-44" y="21556"/>
                <wp:lineTo x="21600" y="21556"/>
                <wp:lineTo x="21600" y="1172"/>
                <wp:lineTo x="21600" y="1172"/>
                <wp:lineTo x="21600" y="732"/>
                <wp:lineTo x="21600" y="732"/>
                <wp:lineTo x="21600" y="0"/>
                <wp:lineTo x="122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414141"/>
          <w:spacing w:val="-2"/>
          <w:sz w:val="28"/>
          <w:szCs w:val="28"/>
        </w:rPr>
        <w:t xml:space="preserve">Согласовано </w:t>
      </w:r>
      <w:r>
        <w:rPr>
          <w:rFonts w:cs="Times New Roman" w:ascii="Times New Roman" w:hAnsi="Times New Roman"/>
          <w:b/>
          <w:bCs/>
          <w:color w:val="414141"/>
          <w:spacing w:val="-3"/>
          <w:sz w:val="28"/>
          <w:szCs w:val="28"/>
        </w:rPr>
        <w:t xml:space="preserve">Начальник управления </w:t>
      </w:r>
      <w:r>
        <w:rPr>
          <w:rFonts w:cs="Times New Roman" w:ascii="Times New Roman" w:hAnsi="Times New Roman"/>
          <w:b/>
          <w:bCs/>
          <w:color w:val="414141"/>
          <w:spacing w:val="-1"/>
          <w:sz w:val="28"/>
          <w:szCs w:val="28"/>
        </w:rPr>
        <w:t>Здравоохранения АМС Г. Владикавказ</w:t>
      </w:r>
    </w:p>
    <w:p>
      <w:pPr>
        <w:pStyle w:val="Normal"/>
        <w:shd w:fill="FFFFFF" w:val="clear"/>
        <w:tabs>
          <w:tab w:val="clear" w:pos="720"/>
          <w:tab w:val="left" w:pos="1814" w:leader="none"/>
          <w:tab w:val="left" w:pos="1985" w:leader="underscore"/>
          <w:tab w:val="left" w:pos="2633" w:leader="none"/>
        </w:tabs>
        <w:ind w:left="955" w:hanging="0"/>
        <w:rPr/>
      </w:pPr>
      <w:r>
        <w:rPr>
          <w:rFonts w:cs="Times New Roman" w:ascii="Times New Roman" w:hAnsi="Times New Roman"/>
          <w:color w:val="414141"/>
          <w:spacing w:val="-10"/>
          <w:sz w:val="13"/>
          <w:szCs w:val="13"/>
        </w:rPr>
        <w:t>4гУ "</w:t>
      </w:r>
      <w:r>
        <w:rPr>
          <w:rFonts w:cs="Times New Roman" w:ascii="Times New Roman" w:hAnsi="Times New Roman"/>
          <w:color w:val="414141"/>
          <w:sz w:val="13"/>
          <w:szCs w:val="13"/>
        </w:rPr>
        <w:tab/>
        <w:tab/>
        <w:tab/>
      </w:r>
      <w:r>
        <w:rPr>
          <w:rFonts w:cs="Times New Roman" w:ascii="Times New Roman" w:hAnsi="Times New Roman"/>
          <w:color w:val="414141"/>
          <w:spacing w:val="5"/>
          <w:sz w:val="13"/>
          <w:szCs w:val="13"/>
        </w:rPr>
        <w:t>' \ ;-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414141"/>
          <w:spacing w:val="-2"/>
          <w:sz w:val="28"/>
          <w:szCs w:val="28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467995</wp:posOffset>
            </wp:positionH>
            <wp:positionV relativeFrom="paragraph">
              <wp:posOffset>38100</wp:posOffset>
            </wp:positionV>
            <wp:extent cx="1402080" cy="890270"/>
            <wp:effectExtent l="0" t="0" r="0" b="0"/>
            <wp:wrapTight wrapText="bothSides">
              <wp:wrapPolygon edited="0">
                <wp:start x="17449" y="0"/>
                <wp:lineTo x="17449" y="4124"/>
                <wp:lineTo x="-93" y="4124"/>
                <wp:lineTo x="-93" y="21359"/>
                <wp:lineTo x="-93" y="21359"/>
                <wp:lineTo x="-93" y="21507"/>
                <wp:lineTo x="14620" y="21507"/>
                <wp:lineTo x="14620" y="21359"/>
                <wp:lineTo x="21600" y="21359"/>
                <wp:lineTo x="21600" y="4124"/>
                <wp:lineTo x="21600" y="4124"/>
                <wp:lineTo x="21600" y="0"/>
                <wp:lineTo x="174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414141"/>
          <w:spacing w:val="-2"/>
          <w:sz w:val="28"/>
          <w:szCs w:val="28"/>
        </w:rPr>
        <w:t>Бекузаррва О.Т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174625</wp:posOffset>
                </wp:positionV>
                <wp:extent cx="396875" cy="3594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3594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1" t="-100" r="-9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8.3pt;mso-wrap-distance-left:1.9pt;mso-wrap-distance-right:1.9pt;mso-wrap-distance-top:3pt;mso-wrap-distance-bottom:3pt;margin-top:13.75pt;mso-position-vertical-relative:text;margin-left: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3594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1" t="-100" r="-9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1690" w:hanging="0"/>
        <w:rPr>
          <w:rFonts w:ascii="Times New Roman" w:hAnsi="Times New Roman" w:cs="Times New Roman"/>
          <w:b/>
          <w:b/>
          <w:bCs/>
          <w:color w:val="414141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pacing w:val="1"/>
          <w:sz w:val="28"/>
          <w:szCs w:val="28"/>
        </w:rPr>
        <w:t>Утверждаю</w:t>
      </w:r>
    </w:p>
    <w:p>
      <w:pPr>
        <w:pStyle w:val="Normal"/>
        <w:shd w:fill="FFFFFF" w:val="clear"/>
        <w:spacing w:lineRule="exact" w:line="322"/>
        <w:ind w:left="1068" w:hanging="1068"/>
        <w:rPr/>
      </w:pPr>
      <w:r>
        <w:rPr>
          <w:rFonts w:cs="Times New Roman" w:ascii="Times New Roman" w:hAnsi="Times New Roman"/>
          <w:b/>
          <w:bCs/>
          <w:color w:val="414141"/>
          <w:spacing w:val="-1"/>
          <w:sz w:val="28"/>
          <w:szCs w:val="28"/>
        </w:rPr>
        <w:t xml:space="preserve">Начальник МУ «Управление </w:t>
      </w: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  <w:t xml:space="preserve">по строительству» </w:t>
      </w:r>
      <w:r>
        <w:rPr>
          <w:rFonts w:cs="Times New Roman" w:ascii="Times New Roman" w:hAnsi="Times New Roman"/>
          <w:b/>
          <w:bCs/>
          <w:color w:val="414141"/>
          <w:spacing w:val="-1"/>
          <w:sz w:val="28"/>
          <w:szCs w:val="28"/>
        </w:rPr>
        <w:t>Цгоев К.Д.</w:t>
      </w:r>
    </w:p>
    <w:p>
      <w:pPr>
        <w:sectPr>
          <w:type w:val="continuous"/>
          <w:pgSz w:w="11906" w:h="16838"/>
          <w:pgMar w:left="680" w:right="1927" w:gutter="0" w:header="0" w:top="807" w:footer="0" w:bottom="360"/>
          <w:cols w:num="2" w:equalWidth="false" w:sep="false">
            <w:col w:w="3009" w:space="2536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25" w:after="0"/>
        <w:ind w:left="4493" w:hanging="0"/>
        <w:rPr/>
      </w:pPr>
      <w:r>
        <w:rPr>
          <w:rFonts w:cs="Times New Roman" w:ascii="Times New Roman" w:hAnsi="Times New Roman"/>
          <w:color w:val="414141"/>
          <w:spacing w:val="1"/>
          <w:sz w:val="28"/>
          <w:szCs w:val="28"/>
        </w:rPr>
        <w:t xml:space="preserve">Спецификация  </w:t>
      </w:r>
      <w:r>
        <w:rPr>
          <w:rFonts w:cs="Times New Roman" w:ascii="Times New Roman" w:hAnsi="Times New Roman"/>
          <w:color w:val="5D72D1"/>
          <w:spacing w:val="1"/>
          <w:sz w:val="28"/>
          <w:szCs w:val="28"/>
        </w:rPr>
        <w:t>№1</w:t>
      </w:r>
    </w:p>
    <w:p>
      <w:pPr>
        <w:pStyle w:val="Normal"/>
        <w:shd w:fill="FFFFFF" w:val="clear"/>
        <w:spacing w:lineRule="exact" w:line="322"/>
        <w:ind w:left="761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на приобретение мебели и бытовой техники для глазного отделения КБСП в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г.Владикавказе</w:t>
      </w:r>
    </w:p>
    <w:p>
      <w:pPr>
        <w:pStyle w:val="Normal"/>
        <w:spacing w:before="0" w:after="1277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10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397"/>
        <w:gridCol w:w="1181"/>
        <w:gridCol w:w="1085"/>
        <w:gridCol w:w="1085"/>
        <w:gridCol w:w="912"/>
        <w:gridCol w:w="1517"/>
      </w:tblGrid>
      <w:tr>
        <w:trPr>
          <w:trHeight w:val="8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№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3" w:hanging="5"/>
              <w:rPr/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 xml:space="preserve">Количес </w:t>
            </w: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тво, 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3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1"/>
                <w:sz w:val="24"/>
                <w:szCs w:val="24"/>
              </w:rPr>
              <w:t xml:space="preserve">Цена </w:t>
            </w: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0" w:firstLine="7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99" w:hanging="2"/>
              <w:rPr/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 xml:space="preserve">НДС </w:t>
            </w:r>
            <w:r>
              <w:rPr>
                <w:rFonts w:cs="Times New Roman" w:ascii="Times New Roman" w:hAnsi="Times New Roman"/>
                <w:color w:val="414141"/>
                <w:spacing w:val="-10"/>
                <w:sz w:val="24"/>
                <w:szCs w:val="24"/>
              </w:rPr>
              <w:t xml:space="preserve">18% </w:t>
            </w: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2"/>
              <w:ind w:right="708" w:hanging="14"/>
              <w:rPr/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Руб.</w:t>
            </w:r>
          </w:p>
        </w:tc>
      </w:tr>
      <w:tr>
        <w:trPr>
          <w:trHeight w:val="67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6" w:firstLine="2"/>
              <w:rPr/>
            </w:pPr>
            <w:r>
              <w:rPr>
                <w:rFonts w:cs="Times New Roman" w:ascii="Times New Roman" w:hAnsi="Times New Roman"/>
                <w:color w:val="414141"/>
                <w:sz w:val="24"/>
                <w:szCs w:val="24"/>
              </w:rPr>
              <w:t xml:space="preserve">Кровать медицинская металлическая </w:t>
            </w: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общебольничная Д-2020, Ш-870, В-9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24"/>
                <w:szCs w:val="24"/>
              </w:rPr>
              <w:t>27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3158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24"/>
                <w:szCs w:val="24"/>
              </w:rPr>
              <w:t>5685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24"/>
                <w:szCs w:val="24"/>
              </w:rPr>
              <w:t>372724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Матрац 1900*800, медицинская клеен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24"/>
                <w:szCs w:val="24"/>
                <w:vertAlign w:val="subscript"/>
              </w:rPr>
              <w:t>20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2395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4311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282657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21" w:firstLine="5"/>
              <w:rPr>
                <w:rFonts w:ascii="Times New Roman" w:hAnsi="Times New Roman" w:cs="Times New Roman"/>
                <w:color w:val="414141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Тумбочка прикроватная, 410*410*810, ЛДСП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14141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19"/>
                <w:sz w:val="24"/>
                <w:szCs w:val="24"/>
              </w:rPr>
              <w:t>19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24"/>
                <w:szCs w:val="24"/>
              </w:rPr>
              <w:t>2295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24"/>
                <w:szCs w:val="24"/>
              </w:rPr>
              <w:t>413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270822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5" w:firstLine="2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Стул полумягкий медицинский, обивка-</w:t>
            </w:r>
            <w:r>
              <w:rPr>
                <w:rFonts w:cs="Times New Roman" w:ascii="Times New Roman" w:hAnsi="Times New Roman"/>
                <w:color w:val="414141"/>
                <w:sz w:val="24"/>
                <w:szCs w:val="24"/>
              </w:rPr>
              <w:t>ткань и кожзамените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747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1414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24"/>
                <w:szCs w:val="24"/>
              </w:rPr>
              <w:t>1344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1414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88146</w:t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Стол палатный, 900*700*7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14141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12"/>
                <w:sz w:val="24"/>
                <w:szCs w:val="24"/>
              </w:rPr>
              <w:t>19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1414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1205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217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1414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142296</w:t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94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 xml:space="preserve">Шкаф медицинский одностворчатый </w:t>
            </w:r>
            <w:r>
              <w:rPr>
                <w:rFonts w:cs="Times New Roman" w:ascii="Times New Roman" w:hAnsi="Times New Roman"/>
                <w:color w:val="414141"/>
                <w:sz w:val="24"/>
                <w:szCs w:val="24"/>
              </w:rPr>
              <w:t>металлический, верх-стекло, низ закрытый, 555*320*16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37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24"/>
                <w:szCs w:val="24"/>
              </w:rPr>
              <w:t>712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1414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24"/>
                <w:szCs w:val="24"/>
              </w:rPr>
              <w:t>1282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1414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24"/>
                <w:szCs w:val="24"/>
              </w:rPr>
              <w:t>84053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98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 xml:space="preserve">Кушетка смотровая (шитый чехол) </w:t>
            </w:r>
            <w:r>
              <w:rPr>
                <w:rFonts w:cs="Times New Roman" w:ascii="Times New Roman" w:hAnsi="Times New Roman"/>
                <w:color w:val="414141"/>
                <w:spacing w:val="-1"/>
                <w:sz w:val="24"/>
                <w:szCs w:val="24"/>
              </w:rPr>
              <w:t>970*660*5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24"/>
                <w:szCs w:val="24"/>
              </w:rPr>
              <w:t>30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668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1414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1202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14141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24"/>
                <w:szCs w:val="24"/>
              </w:rPr>
              <w:t>78841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0" w:firstLine="5"/>
              <w:rPr>
                <w:rFonts w:ascii="Times New Roman" w:hAnsi="Times New Roman" w:cs="Times New Roman"/>
                <w:color w:val="4141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z w:val="24"/>
                <w:szCs w:val="24"/>
              </w:rPr>
              <w:t>Столик инструментальный передвижной с двумя полками (нержавеющая сталь) 640*420*8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43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219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395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25936</w:t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1"/>
                <w:sz w:val="24"/>
                <w:szCs w:val="24"/>
              </w:rPr>
              <w:t xml:space="preserve">Столик передвижной манипуляционный </w:t>
            </w:r>
            <w:r>
              <w:rPr>
                <w:rFonts w:cs="Times New Roman" w:ascii="Times New Roman" w:hAnsi="Times New Roman"/>
                <w:color w:val="414141"/>
                <w:sz w:val="24"/>
                <w:szCs w:val="24"/>
              </w:rPr>
              <w:t>с полкой из нержавеющей стали и выдвижным ящиком, 680*435*9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57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24"/>
                <w:szCs w:val="24"/>
              </w:rPr>
              <w:t>289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24"/>
                <w:szCs w:val="24"/>
              </w:rPr>
              <w:t>521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34214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" w:firstLine="2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 xml:space="preserve">Столик хирургический из нержавеющей </w:t>
            </w:r>
            <w:r>
              <w:rPr>
                <w:rFonts w:cs="Times New Roman" w:ascii="Times New Roman" w:hAnsi="Times New Roman"/>
                <w:color w:val="414141"/>
                <w:sz w:val="24"/>
                <w:szCs w:val="24"/>
              </w:rPr>
              <w:t>стали с двумя выдвижными ящиками, двумя дверками, 600*900*9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452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2260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4069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266780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06" w:hanging="0"/>
              <w:rPr>
                <w:rFonts w:ascii="Times New Roman" w:hAnsi="Times New Roman" w:cs="Times New Roman"/>
                <w:color w:val="414141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Стол перевязочный (с гидроприводом) 2062*5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24"/>
                <w:szCs w:val="24"/>
              </w:rPr>
              <w:t>455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24"/>
                <w:szCs w:val="24"/>
              </w:rPr>
              <w:t>2278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410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268810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1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11" w:hanging="2"/>
              <w:rPr/>
            </w:pP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 xml:space="preserve">Шкаф медицинский 2-х створчатый </w:t>
            </w:r>
            <w:r>
              <w:rPr>
                <w:rFonts w:cs="Times New Roman" w:ascii="Times New Roman" w:hAnsi="Times New Roman"/>
                <w:color w:val="414141"/>
                <w:sz w:val="24"/>
                <w:szCs w:val="24"/>
              </w:rPr>
              <w:t>металлический, верх- стекло, низ закрытый, 800*380*16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24"/>
                <w:szCs w:val="24"/>
              </w:rPr>
              <w:t>43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657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14141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24"/>
                <w:szCs w:val="24"/>
              </w:rPr>
              <w:t>1182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24"/>
                <w:szCs w:val="24"/>
              </w:rPr>
              <w:t>77544</w:t>
            </w:r>
          </w:p>
        </w:tc>
      </w:tr>
      <w:tr>
        <w:trPr>
          <w:trHeight w:val="8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89" w:hanging="2"/>
              <w:rPr/>
            </w:pPr>
            <w:r>
              <w:rPr>
                <w:rFonts w:cs="Times New Roman" w:ascii="Times New Roman" w:hAnsi="Times New Roman"/>
                <w:color w:val="414141"/>
                <w:sz w:val="24"/>
                <w:szCs w:val="24"/>
              </w:rPr>
              <w:t xml:space="preserve">Стол обеденный 4-х местный 900*700*730, каркас стальной с </w:t>
            </w:r>
            <w:r>
              <w:rPr>
                <w:rFonts w:cs="Times New Roman" w:ascii="Times New Roman" w:hAnsi="Times New Roman"/>
                <w:color w:val="414141"/>
                <w:spacing w:val="-2"/>
                <w:sz w:val="24"/>
                <w:szCs w:val="24"/>
              </w:rPr>
              <w:t>нанесением экологически чис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24"/>
                <w:szCs w:val="24"/>
              </w:rPr>
              <w:t>24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24"/>
                <w:szCs w:val="24"/>
              </w:rPr>
              <w:t>388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24"/>
                <w:szCs w:val="24"/>
              </w:rPr>
              <w:t>699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24"/>
                <w:szCs w:val="24"/>
              </w:rPr>
              <w:t>45878</w:t>
            </w:r>
          </w:p>
        </w:tc>
      </w:tr>
    </w:tbl>
    <w:p>
      <w:pPr>
        <w:sectPr>
          <w:type w:val="nextPage"/>
          <w:pgSz w:w="11906" w:h="16838"/>
          <w:pgMar w:left="543" w:right="595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397"/>
        <w:gridCol w:w="1190"/>
        <w:gridCol w:w="1075"/>
        <w:gridCol w:w="1085"/>
        <w:gridCol w:w="922"/>
        <w:gridCol w:w="1536"/>
      </w:tblGrid>
      <w:tr>
        <w:trPr>
          <w:trHeight w:val="113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0" w:firstLine="14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полимерного покрытия устойчивого к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дезинфицирующим средствам, столешница-пласти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07" w:firstLine="12"/>
              <w:rPr>
                <w:rFonts w:ascii="Times New Roman" w:hAnsi="Times New Roman" w:cs="Times New Roman"/>
                <w:color w:val="434343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Стулья для столовой. Каркас из стальной трубы с полимерно-порошковым покрытием. Сиденье и спинка- ДСП, поролон, поролон, кожзаменитель. Д-450, Ш-450, В-8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282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50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33380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60" w:firstLine="7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 xml:space="preserve">Стол медсестры, тумба с 3-мя ящиками,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1 200*600*750, ЛДСП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31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95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25"/>
                <w:szCs w:val="25"/>
              </w:rPr>
              <w:t>172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1298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8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898" w:firstLine="7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Шкаф для белья, 834*432*1728,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двухстворчатый, ЛДСП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39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316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56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37316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94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Стол двухтумбовый, 1400*600*750,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ЛДСП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41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164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29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9399</w:t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4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Кресло подъемно-поворотное н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колесика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15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62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11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8"/>
                <w:sz w:val="25"/>
                <w:szCs w:val="25"/>
              </w:rPr>
              <w:t>7321</w:t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Шкаф для одежды, 834*432*1728,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двухстворчатый, ЛДСП, штанги для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5"/>
                <w:szCs w:val="25"/>
              </w:rPr>
              <w:t>вешалки, пол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28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593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106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70078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Шкаф для медикаментов медицински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двухстворчатый металлический,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800*380*16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59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295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53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34887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33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Стол однотумбовый с тремя ящиками,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1200*600*750, ЛДСП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31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383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689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45198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Стол врача 2-х тумбовый, 1400*600*750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подвесная тумба, ящики и дверца,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ЛДСП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41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452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813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53348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958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Шкаф для посуды закрытый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двухстворчатый, 800*380*16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53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214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38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25313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9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Шкаф для уборочного инвентаря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металлический, 600*500*1750. Две запираемые металлические дверц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44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176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317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20825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8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43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Подставка для тазов в комплекте с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 xml:space="preserve">тазом из нержавеющей стали, высота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900-12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28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85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25"/>
                <w:szCs w:val="25"/>
              </w:rPr>
              <w:t>15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10064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9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47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Подставка для стерилизованных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коробок, высота 1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34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03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25"/>
                <w:szCs w:val="25"/>
              </w:rPr>
              <w:t>186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25"/>
                <w:szCs w:val="25"/>
              </w:rPr>
              <w:t>12248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0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85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Комплект мягкой мебели для холла.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Диван 3 -местный- 1шт, кресло-2шт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364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459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2627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172219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Лампа бактерицидная переносная, 4-х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ламповый корпус. Лампа люминесцентная, 30В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41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25"/>
                <w:szCs w:val="25"/>
              </w:rPr>
              <w:t>165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297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25"/>
                <w:szCs w:val="25"/>
              </w:rPr>
              <w:t>19503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88" w:hanging="7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Лампа бактерицидная потолочная для операционной, 4-х ламповый корпус, лампа люминесцентная-30В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29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145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26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17110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3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4" w:hanging="12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Лампа бактерицидная настенная,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5"/>
                <w:szCs w:val="25"/>
              </w:rPr>
              <w:t xml:space="preserve">двухламповый корпус, лампа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люминесцентная-3 0В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25"/>
                <w:szCs w:val="25"/>
              </w:rPr>
              <w:t>13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615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1107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72627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Настольная ламп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2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25"/>
                <w:szCs w:val="25"/>
              </w:rPr>
              <w:t>89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25"/>
                <w:szCs w:val="25"/>
              </w:rPr>
              <w:t>16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25"/>
                <w:szCs w:val="25"/>
              </w:rPr>
              <w:t>10573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53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Электрическая плита,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многофункциональна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92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768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25"/>
                <w:szCs w:val="25"/>
              </w:rPr>
              <w:t>1384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9073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Каталка для тяжело больного, Д-21000,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206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826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5"/>
                <w:szCs w:val="25"/>
              </w:rPr>
              <w:t>1487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97534</w:t>
            </w:r>
          </w:p>
        </w:tc>
      </w:tr>
    </w:tbl>
    <w:p>
      <w:pPr>
        <w:sectPr>
          <w:type w:val="continuous"/>
          <w:pgSz w:w="11906" w:h="16838"/>
          <w:pgMar w:left="543" w:right="595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406"/>
        <w:gridCol w:w="1171"/>
        <w:gridCol w:w="1085"/>
        <w:gridCol w:w="1085"/>
        <w:gridCol w:w="998"/>
        <w:gridCol w:w="1450"/>
      </w:tblGrid>
      <w:tr>
        <w:trPr>
          <w:trHeight w:val="58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18" w:firstLine="7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комплектуется одним гидравлическим приводом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2" w:firstLine="7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 xml:space="preserve">Кресло- каталка с ручным приводом,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 xml:space="preserve">1 180*660*340*960, складное,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подлокотники ступенчатые, ножные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опоры съемные, регулируемая по наклону спинка, подголовни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97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389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70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45916</w:t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Тележка для доставки пищи из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 xml:space="preserve">пищеблока, 1030*625*950, номинальная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5"/>
                <w:szCs w:val="25"/>
              </w:rPr>
              <w:t>нагрузка-500к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  <w:sz w:val="25"/>
                <w:szCs w:val="25"/>
              </w:rPr>
              <w:t>89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356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64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42060</w:t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0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 xml:space="preserve">Холодильник бытовой 1445 х 580 х 610, объем -230 л,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25"/>
                <w:szCs w:val="25"/>
              </w:rPr>
              <w:t>Цвет - белый, марка ВЕК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94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4249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7649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501476</w:t>
            </w:r>
          </w:p>
        </w:tc>
      </w:tr>
      <w:tr>
        <w:trPr>
          <w:trHeight w:val="5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25"/>
                <w:szCs w:val="25"/>
              </w:rPr>
              <w:t xml:space="preserve">Телевизор, ЬО цвет - черный, цветной,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5"/>
                <w:szCs w:val="25"/>
              </w:rPr>
              <w:t>диагональ 54 см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49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249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448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29406</w:t>
            </w:r>
          </w:p>
        </w:tc>
      </w:tr>
      <w:tr>
        <w:trPr>
          <w:trHeight w:val="111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25"/>
                <w:szCs w:val="25"/>
              </w:rPr>
              <w:t xml:space="preserve">Микроволновая печь полезный объем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25"/>
                <w:szCs w:val="25"/>
              </w:rPr>
              <w:t xml:space="preserve">духовки 20 л. управление сенсарное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25"/>
                <w:szCs w:val="25"/>
              </w:rPr>
              <w:t xml:space="preserve">мощность 700 вт., цвет белый , размер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25"/>
                <w:szCs w:val="25"/>
              </w:rPr>
              <w:t>28 см. х 46 см. х 33 см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25"/>
                <w:szCs w:val="25"/>
              </w:rPr>
              <w:t>30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218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5"/>
                <w:szCs w:val="25"/>
              </w:rPr>
              <w:t>219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25"/>
                <w:szCs w:val="25"/>
              </w:rPr>
              <w:t>143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5"/>
                <w:szCs w:val="25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29939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5389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3532915</w:t>
            </w:r>
          </w:p>
        </w:tc>
      </w:tr>
    </w:tbl>
    <w:p>
      <w:pPr>
        <w:sectPr>
          <w:type w:val="nextPage"/>
          <w:pgSz w:w="11906" w:h="16838"/>
          <w:pgMar w:left="426" w:right="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5" w:after="0"/>
        <w:rPr>
          <w:rFonts w:ascii="Times New Roman" w:hAnsi="Times New Roman" w:cs="Times New Roman"/>
          <w:color w:val="434343"/>
          <w:spacing w:val="2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2"/>
          <w:sz w:val="25"/>
          <w:szCs w:val="25"/>
        </w:rPr>
        <w:t>Главный врачКБСП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138805</wp:posOffset>
                </wp:positionH>
                <wp:positionV relativeFrom="paragraph">
                  <wp:posOffset>464185</wp:posOffset>
                </wp:positionV>
                <wp:extent cx="2409190" cy="144462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44115" cy="14446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13.75pt;mso-wrap-distance-left:1.9pt;mso-wrap-distance-right:1.9pt;mso-wrap-distance-top:3pt;mso-wrap-distance-bottom:3pt;margin-top:36.55pt;mso-position-vertical-relative:text;margin-left:24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44115" cy="14446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5404485</wp:posOffset>
                </wp:positionH>
                <wp:positionV relativeFrom="paragraph">
                  <wp:posOffset>689610</wp:posOffset>
                </wp:positionV>
                <wp:extent cx="1049020" cy="10744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-24"/>
                                <w:w w:val="83"/>
                                <w:sz w:val="26"/>
                                <w:szCs w:val="26"/>
                              </w:rPr>
                              <w:t>Гусов</w:t>
                            </w:r>
                            <w:r>
                              <w:rPr>
                                <w:color w:val="434343"/>
                                <w:spacing w:val="-24"/>
                                <w:w w:val="83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24"/>
                                <w:w w:val="83"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color w:val="434343"/>
                                <w:spacing w:val="-24"/>
                                <w:w w:val="83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24"/>
                                <w:w w:val="83"/>
                                <w:sz w:val="26"/>
                                <w:szCs w:val="26"/>
                              </w:rPr>
                              <w:t>Г</w:t>
                            </w:r>
                            <w:r>
                              <w:rPr>
                                <w:color w:val="434343"/>
                                <w:spacing w:val="-24"/>
                                <w:w w:val="83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3" w:after="0"/>
                              <w:rPr/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-19"/>
                                <w:w w:val="83"/>
                                <w:sz w:val="26"/>
                                <w:szCs w:val="26"/>
                              </w:rPr>
                              <w:t>Боранов</w:t>
                            </w:r>
                            <w:r>
                              <w:rPr>
                                <w:color w:val="434343"/>
                                <w:spacing w:val="-19"/>
                                <w:w w:val="83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9"/>
                                <w:w w:val="83"/>
                                <w:sz w:val="26"/>
                                <w:szCs w:val="26"/>
                              </w:rPr>
                              <w:t>В</w:t>
                            </w:r>
                            <w:r>
                              <w:rPr>
                                <w:color w:val="434343"/>
                                <w:spacing w:val="-19"/>
                                <w:w w:val="83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19"/>
                                <w:w w:val="83"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color w:val="434343"/>
                                <w:spacing w:val="-19"/>
                                <w:w w:val="83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ind w:left="1142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434343"/>
                                <w:spacing w:val="-5"/>
                                <w:w w:val="83"/>
                                <w:sz w:val="26"/>
                                <w:szCs w:val="26"/>
                              </w:rPr>
                              <w:t>В</w:t>
                            </w:r>
                            <w:r>
                              <w:rPr>
                                <w:color w:val="434343"/>
                                <w:spacing w:val="-5"/>
                                <w:w w:val="83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-5"/>
                                <w:w w:val="83"/>
                                <w:sz w:val="26"/>
                                <w:szCs w:val="26"/>
                              </w:rPr>
                              <w:t>Ю</w:t>
                            </w:r>
                            <w:r>
                              <w:rPr>
                                <w:color w:val="434343"/>
                                <w:spacing w:val="-5"/>
                                <w:w w:val="83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84.6pt;mso-wrap-distance-left:1.9pt;mso-wrap-distance-right:1.9pt;mso-wrap-distance-top:3pt;mso-wrap-distance-bottom:3pt;margin-top:54.3pt;mso-position-vertical-relative:text;margin-left:4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" w:hanging="0"/>
                        <w:rPr/>
                      </w:pPr>
                      <w:r>
                        <w:rPr>
                          <w:rFonts w:cs="Times New Roman"/>
                          <w:color w:val="434343"/>
                          <w:spacing w:val="-24"/>
                          <w:w w:val="83"/>
                          <w:sz w:val="26"/>
                          <w:szCs w:val="26"/>
                        </w:rPr>
                        <w:t>Гусов</w:t>
                      </w:r>
                      <w:r>
                        <w:rPr>
                          <w:color w:val="434343"/>
                          <w:spacing w:val="-24"/>
                          <w:w w:val="83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-24"/>
                          <w:w w:val="83"/>
                          <w:sz w:val="26"/>
                          <w:szCs w:val="26"/>
                        </w:rPr>
                        <w:t>К</w:t>
                      </w:r>
                      <w:r>
                        <w:rPr>
                          <w:color w:val="434343"/>
                          <w:spacing w:val="-24"/>
                          <w:w w:val="83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imes New Roman"/>
                          <w:color w:val="434343"/>
                          <w:spacing w:val="-24"/>
                          <w:w w:val="83"/>
                          <w:sz w:val="26"/>
                          <w:szCs w:val="26"/>
                        </w:rPr>
                        <w:t>Г</w:t>
                      </w:r>
                      <w:r>
                        <w:rPr>
                          <w:color w:val="434343"/>
                          <w:spacing w:val="-24"/>
                          <w:w w:val="83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3" w:after="0"/>
                        <w:rPr/>
                      </w:pPr>
                      <w:r>
                        <w:rPr>
                          <w:rFonts w:cs="Times New Roman"/>
                          <w:color w:val="434343"/>
                          <w:spacing w:val="-19"/>
                          <w:w w:val="83"/>
                          <w:sz w:val="26"/>
                          <w:szCs w:val="26"/>
                        </w:rPr>
                        <w:t>Боранов</w:t>
                      </w:r>
                      <w:r>
                        <w:rPr>
                          <w:color w:val="434343"/>
                          <w:spacing w:val="-19"/>
                          <w:w w:val="83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434343"/>
                          <w:spacing w:val="-19"/>
                          <w:w w:val="83"/>
                          <w:sz w:val="26"/>
                          <w:szCs w:val="26"/>
                        </w:rPr>
                        <w:t>В</w:t>
                      </w:r>
                      <w:r>
                        <w:rPr>
                          <w:color w:val="434343"/>
                          <w:spacing w:val="-19"/>
                          <w:w w:val="83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imes New Roman"/>
                          <w:color w:val="434343"/>
                          <w:spacing w:val="-19"/>
                          <w:w w:val="83"/>
                          <w:sz w:val="26"/>
                          <w:szCs w:val="26"/>
                        </w:rPr>
                        <w:t>К</w:t>
                      </w:r>
                      <w:r>
                        <w:rPr>
                          <w:color w:val="434343"/>
                          <w:spacing w:val="-19"/>
                          <w:w w:val="83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9" w:after="0"/>
                        <w:ind w:left="1142" w:hanging="0"/>
                        <w:rPr/>
                      </w:pPr>
                      <w:r>
                        <w:rPr>
                          <w:rFonts w:cs="Times New Roman"/>
                          <w:color w:val="434343"/>
                          <w:spacing w:val="-5"/>
                          <w:w w:val="83"/>
                          <w:sz w:val="26"/>
                          <w:szCs w:val="26"/>
                        </w:rPr>
                        <w:t>В</w:t>
                      </w:r>
                      <w:r>
                        <w:rPr>
                          <w:color w:val="434343"/>
                          <w:spacing w:val="-5"/>
                          <w:w w:val="83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Times New Roman"/>
                          <w:color w:val="434343"/>
                          <w:spacing w:val="-5"/>
                          <w:w w:val="83"/>
                          <w:sz w:val="26"/>
                          <w:szCs w:val="26"/>
                        </w:rPr>
                        <w:t>Ю</w:t>
                      </w:r>
                      <w:r>
                        <w:rPr>
                          <w:color w:val="434343"/>
                          <w:spacing w:val="-5"/>
                          <w:w w:val="83"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rPr>
          <w:rFonts w:ascii="Times New Roman" w:hAnsi="Times New Roman" w:cs="Times New Roman"/>
          <w:color w:val="434343"/>
          <w:spacing w:val="-2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2"/>
          <w:sz w:val="25"/>
          <w:szCs w:val="25"/>
        </w:rPr>
        <w:t>Заместитель начальни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434343"/>
          <w:spacing w:val="-5"/>
          <w:sz w:val="25"/>
          <w:szCs w:val="25"/>
        </w:rPr>
        <w:t>МУ «Управления по строительству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308610</wp:posOffset>
                </wp:positionV>
                <wp:extent cx="2390140" cy="1828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25"/>
                                <w:szCs w:val="25"/>
                              </w:rPr>
                              <w:t>Главный инженер МУ «Управления по строительству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4.4pt;mso-wrap-distance-left:1.9pt;mso-wrap-distance-right:1.9pt;mso-wrap-distance-top:3pt;mso-wrap-distance-bottom:3pt;margin-top:24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25"/>
                          <w:szCs w:val="25"/>
                        </w:rPr>
                        <w:t>Главный инженер МУ «Управления по строительству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44" w:right="75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43:00Z</dcterms:created>
  <dc:creator>123</dc:creator>
  <dc:description/>
  <dc:language>en-US</dc:language>
  <cp:lastModifiedBy>123</cp:lastModifiedBy>
  <dcterms:modified xsi:type="dcterms:W3CDTF">2008-09-23T11:48:00Z</dcterms:modified>
  <cp:revision>1</cp:revision>
  <dc:subject/>
  <dc:title/>
</cp:coreProperties>
</file>