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 проекту Решения Собрания представителей г. Владикавказа «О внесении изменений в решение Собрания представителей г.Владикавказа от 15 мая 2009 года № 3/28 «О бюджете  муниципального  образования г. Владикавказ на 200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несение изменений в решение Собрания представителей г.Владикавказа «О бюджете муниципального образования города Владикавказ на 2009 год» обусловлено необходимостью приведения Решения  в соответствие с изменениями по межбюджетным отношениям с республиканским бюджетом на основании уведомлений Министерства финансов РСО- Алания.</w:t>
      </w:r>
    </w:p>
    <w:p>
      <w:pPr>
        <w:pStyle w:val="Normal"/>
        <w:jc w:val="both"/>
        <w:rPr/>
      </w:pPr>
      <w:r>
        <w:rPr/>
        <w:t>В частности:</w:t>
      </w:r>
    </w:p>
    <w:p>
      <w:pPr>
        <w:pStyle w:val="Normal"/>
        <w:jc w:val="both"/>
        <w:rPr/>
      </w:pPr>
      <w:r>
        <w:rPr/>
        <w:t>- выделены бюджету города Владикавказа субсидии на переселение граждан из жилищного фонда, признанного непригодным для проживания, и (или) жилищного фонда с высоким уровнем износа (более 70%) в сумме 15000,0 тыс. руб.</w:t>
      </w:r>
    </w:p>
    <w:p>
      <w:pPr>
        <w:pStyle w:val="Normal"/>
        <w:jc w:val="both"/>
        <w:rPr/>
      </w:pPr>
      <w:r>
        <w:rPr/>
        <w:t>-выделены бюджету города Владикавказа 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в сумме 80,7 тыс. руб.</w:t>
      </w:r>
    </w:p>
    <w:p>
      <w:pPr>
        <w:pStyle w:val="Normal"/>
        <w:jc w:val="both"/>
        <w:rPr/>
      </w:pPr>
      <w:r>
        <w:rPr/>
        <w:t>-выделены бюджету города 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 в сумме 2500,0 тыс. руб.</w:t>
      </w:r>
    </w:p>
    <w:p>
      <w:pPr>
        <w:pStyle w:val="Normal"/>
        <w:jc w:val="both"/>
        <w:rPr/>
      </w:pPr>
      <w:r>
        <w:rPr/>
        <w:t>-увеличены субвенции на государственную регистрацию актов гражданского состояния в сумме 1000,0 тыс. руб.</w:t>
      </w:r>
    </w:p>
    <w:p>
      <w:pPr>
        <w:pStyle w:val="Normal"/>
        <w:jc w:val="both"/>
        <w:rPr/>
      </w:pPr>
      <w:r>
        <w:rPr/>
        <w:t>-уменьшены субвенции на ежемесячное денежное вознаграждение за классное руководство на сумму 1500,0 тыс. руб.</w:t>
      </w:r>
    </w:p>
    <w:p>
      <w:pPr>
        <w:pStyle w:val="Normal"/>
        <w:jc w:val="both"/>
        <w:rPr/>
      </w:pPr>
      <w:r>
        <w:rPr/>
        <w:t>-уменьшены субсидии  на обеспечение мероприятий по капитальному ремонту многоквартирных домов за счёт средств республиканского бюджета на сумму 7700,0 тыс. руб.</w:t>
        <w:tab/>
      </w:r>
    </w:p>
    <w:p>
      <w:pPr>
        <w:pStyle w:val="Normal"/>
        <w:jc w:val="both"/>
        <w:rPr/>
      </w:pPr>
      <w:r>
        <w:rPr/>
        <w:tab/>
        <w:t>Соответствующие изменения предлагается внести и в расходную часть бюджета гор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ется уменьшить:</w:t>
      </w:r>
    </w:p>
    <w:p>
      <w:pPr>
        <w:pStyle w:val="Normal"/>
        <w:ind w:firstLine="708"/>
        <w:jc w:val="both"/>
        <w:rPr/>
      </w:pPr>
      <w:r>
        <w:rPr/>
        <w:t>- сумму резервного фонда администрации местного самоуправления на 2000,0 тыс. 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одержание органов местного самоуправления в части приобретения основных средств на сумму 3000,0 тыс. руб.  </w:t>
      </w:r>
    </w:p>
    <w:p>
      <w:pPr>
        <w:pStyle w:val="Normal"/>
        <w:ind w:firstLine="708"/>
        <w:jc w:val="both"/>
        <w:rPr/>
      </w:pPr>
      <w:r>
        <w:rPr/>
        <w:t>-расходы, связанные с обеспечением приватизации и проведением предпродажной подготовки объектов приватизации на сумму 5000,0 тыс. руб.</w:t>
      </w:r>
    </w:p>
    <w:p>
      <w:pPr>
        <w:pStyle w:val="Normal"/>
        <w:ind w:firstLine="708"/>
        <w:jc w:val="both"/>
        <w:rPr/>
      </w:pPr>
      <w:r>
        <w:rPr/>
        <w:t>-расходы по муниципальной целевой программе профилактики правонарушений в г.Владикавказе на сумму 5000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ответственно предлагается увеличить:</w:t>
      </w:r>
    </w:p>
    <w:p>
      <w:pPr>
        <w:pStyle w:val="Normal"/>
        <w:ind w:firstLine="708"/>
        <w:jc w:val="both"/>
        <w:rPr/>
      </w:pPr>
      <w:r>
        <w:rPr/>
        <w:t>-расходы на содержание аппарата Собрания представителей г.Владикавказа на сумму 1700,0 тыс. руб.</w:t>
      </w:r>
    </w:p>
    <w:p>
      <w:pPr>
        <w:pStyle w:val="Normal"/>
        <w:ind w:firstLine="708"/>
        <w:jc w:val="both"/>
        <w:rPr/>
      </w:pPr>
      <w:r>
        <w:rPr/>
        <w:t>-расходы на выполнение мероприятий муниципальной целевой программы благоустройства и озеленения на сумму 6000,0 тыс. руб.(строительство детских спортивных площадок)</w:t>
      </w:r>
    </w:p>
    <w:p>
      <w:pPr>
        <w:pStyle w:val="Normal"/>
        <w:ind w:firstLine="708"/>
        <w:jc w:val="both"/>
        <w:rPr/>
      </w:pPr>
      <w:r>
        <w:rPr/>
        <w:t xml:space="preserve">-для получения финансовых средств из федерального бюджета на реализацию программы «Совершенствование организации питания учащихся муниципальных общеобразовательных учреждений» расходы на выполнение мероприятий муниципальной программы «Питание школьника-здоровье школьника» на сумму 7300,0 тыс. руб. (реконструкция Комбината школьного питания, школьных столовых)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 О С Н О В А Н И Е</w:t>
      </w:r>
    </w:p>
    <w:p>
      <w:pPr>
        <w:pStyle w:val="Normal"/>
        <w:jc w:val="both"/>
        <w:rPr/>
      </w:pPr>
      <w:r>
        <w:rPr>
          <w:b/>
        </w:rPr>
        <w:t>необходимости принятия решения Собрания представителей г.Владикавказа «О внесении изменений в решение  Собрания представителей г.Владикавказа «О бюджете муниципального образования г. Владикавказ на 2009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нятие решения Собрания представителей г.Владикавказа « О внесении изменений в решение  Собрания представителей г.Владикавказа «О бюджете муниципального образования г. Владикавказ на 2009 год» обусловлено дополнительным выделением целевых средств из республиканского бюджета, а также перераспределением расходов по разделам (подразделам) функциональной и ведомственной структуры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П Р Е Д Л О Ж Е Н И 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разработке нормативных актов, принятие которых  необходимо для реализации решения Собрания представителей г.Владикавказа «О внесении изменений в решение  Собрания  представителей  г.Владикавказа  «О бюджете муниципального образования г. Владикавказ на 2009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ля реализации решения Собрания представителей г.Владикавказа «О внесении изменений в решение  Собрания представителей г.Владикавказа «О бюджете муниципального образования г. Владикавказ на 2009 год» не потребуется разработка нормативно-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ЗАКОНОДАТЕЛЬНАЯ БАЗА</w:t>
      </w:r>
    </w:p>
    <w:p>
      <w:pPr>
        <w:pStyle w:val="Normal"/>
        <w:jc w:val="both"/>
        <w:rPr/>
      </w:pPr>
      <w:r>
        <w:rPr>
          <w:b/>
        </w:rPr>
        <w:t>проекта решения Собрания представителей г.Владикавказа «О внесении изменений в решение  Собрания представителей г.Владикавказа «О бюджете муниципального образования  г. Владикавказ на 2009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решения Собрания представителей г.Владикавказа «О внесении изменений в решение Собрания представителей г.Владикавказа «О бюджете муниципального образования г. Владикавказ на 2009 год» основывается на Конституции РФ, Конституции РСО-Алания, Бюджетном кодексе РФ, Законе РСО-Алания «О бюджетном процессе в РСО-Алания», решении Собрания представителей г.Владикавказа «О бюджетном процессе в городе Владикавказ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ФИНАНСОВО-ЭКОНОМИЧЕСКОЕ ОБОСН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екта  решения Собрания представителей г.Владикавказа «О внесении изменений в решение  Собрания представителей г.Владикавказа «О бюджете муниципального образования  г. Владикавказ на 2009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ализация решения Собрания представителей города Владикавказа «О внесении изменений в решение  Собрания представителей г.Владикавказа «О бюджете муниципального образования г. Владикавказ на 2009 год» не потребует дополнительных финансов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5:00Z</dcterms:created>
  <dc:creator>Альбина</dc:creator>
  <dc:description/>
  <cp:keywords/>
  <dc:language>en-US</dc:language>
  <cp:lastModifiedBy>312-0</cp:lastModifiedBy>
  <cp:lastPrinted>2009-08-06T10:24:00Z</cp:lastPrinted>
  <dcterms:modified xsi:type="dcterms:W3CDTF">2009-08-06T06:51:00Z</dcterms:modified>
  <cp:revision>26</cp:revision>
  <dc:subject/>
  <dc:title>РАСХОДЫ</dc:title>
</cp:coreProperties>
</file>