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4100"/>
        <w:gridCol w:w="1840"/>
      </w:tblGrid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№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ладикавказа от__________2009г. №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представителей г.Владикавказ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5.05.2009г. №3/28 « О бюджете муницип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.Владикавказ на 2009г.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№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15.05.2009г. №3/28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ов бюджета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1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Владикавказ на 2009 год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189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к источникам финансирования дефицита бюджетов Российской Федерации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0 01 00 00 0000 0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241,3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 01 02 00 00 0000 0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едиты кредитных организаций в валюте Р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9843,6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2 00 00 00 0000 7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843,6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2 00 00 04 0000 7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бюджетом городских округов в валюте Р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843,6</w:t>
            </w:r>
          </w:p>
        </w:tc>
      </w:tr>
      <w:tr>
        <w:trPr>
          <w:trHeight w:val="113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5000</w:t>
            </w:r>
          </w:p>
        </w:tc>
      </w:tr>
      <w:tr>
        <w:trPr>
          <w:trHeight w:val="967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0 00 00 0000 7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967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0 00 04 0000 7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городских округов в валюте Р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326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 000</w:t>
            </w:r>
          </w:p>
        </w:tc>
      </w:tr>
      <w:tr>
        <w:trPr>
          <w:trHeight w:val="1326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0 00 04 0000 8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Ф в валюте Р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000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 397,7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50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 397,7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397,7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397,7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1 02 0000 61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397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46:00Z</dcterms:created>
  <dc:creator>User</dc:creator>
  <dc:description/>
  <cp:keywords/>
  <dc:language>en-US</dc:language>
  <cp:lastModifiedBy>312-0</cp:lastModifiedBy>
  <cp:lastPrinted>2009-07-24T09:55:00Z</cp:lastPrinted>
  <dcterms:modified xsi:type="dcterms:W3CDTF">2009-08-03T14:09:00Z</dcterms:modified>
  <cp:revision>4</cp:revision>
  <dc:subject/>
  <dc:title>Приложение№2</dc:title>
</cp:coreProperties>
</file>