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Начальник УДСБиО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__________Э.Б.Гадиев</w:t>
      </w:r>
    </w:p>
    <w:p>
      <w:pPr>
        <w:pStyle w:val="Normal"/>
        <w:tabs>
          <w:tab w:val="clear" w:pos="708"/>
          <w:tab w:val="left" w:pos="10460" w:leader="none"/>
        </w:tabs>
        <w:rPr/>
      </w:pPr>
      <w:r>
        <w:rPr/>
        <w:tab/>
        <w:t>____________201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ое строительство детского парка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Детский парк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 660 85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3479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1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139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42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2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-поребри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двухслойных нижн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7,1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4,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,7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9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9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477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,16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6-1 по 27-04-006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93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6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5,76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5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68,6 (700) до 98,1 (1000) МПа (кгс/см2)) двухслойных верхне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572,2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,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40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,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93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39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53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4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,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3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3; ОЗП*3; ЭМ*3; ЗПМ*3; МАТ*3; ТЗ*3; ТЗМ*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6-1 по 27-04-006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96,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6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9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,460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2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3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8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,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,3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6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9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3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7,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9,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бетонных плитных тротуаров с заполнением швов песко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тротуа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1,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,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7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8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9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1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иты бетонные и цементно-песчаные для тротуаров, полов и облицовки, марки 300, толщина 5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75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7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7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7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7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7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39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7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4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27 0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5 5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4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784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43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27 06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5 516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13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06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0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7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,0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5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42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на 4 кв.2009 г. (684 271,00 х 5,35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0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608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14:00Z</dcterms:created>
  <dc:creator>User</dc:creator>
  <dc:description/>
  <cp:keywords/>
  <dc:language>en-US</dc:language>
  <cp:lastModifiedBy>User</cp:lastModifiedBy>
  <cp:lastPrinted>2010-06-18T10:20:00Z</cp:lastPrinted>
  <dcterms:modified xsi:type="dcterms:W3CDTF">2010-06-18T06:21:00Z</dcterms:modified>
  <cp:revision>1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