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8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очистке поймы реки Терек от ул. Гадиева до ул. Плиева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8» дека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8» дека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Холдинговая Компания «СТА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 г. Владикавказ, ул. Ставропольская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первого квартала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Тобоев Алан 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1-06 от «18» дека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488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О Холдинговая Компания «СТА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о о постановке на учет в налоговом органе, копия справки об отсутствии задолженности по налогам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3:00Z</dcterms:created>
  <dc:creator>User</dc:creator>
  <dc:description/>
  <dc:language>en-US</dc:language>
  <cp:lastModifiedBy>User</cp:lastModifiedBy>
  <cp:lastPrinted>2006-12-18T09:14:00Z</cp:lastPrinted>
  <dcterms:modified xsi:type="dcterms:W3CDTF">2006-12-18T09:22:00Z</dcterms:modified>
  <cp:revision>7</cp:revision>
  <dc:subject/>
  <dc:title>ПРОТОКОЛ № 79-06</dc:title>
</cp:coreProperties>
</file>