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03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9» июл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в ДЮСШ №3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униципальное учреждение дополнительного образования детей детско-юношеская спортивная школа №3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Маркова, 2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19» июля 2007года по11 часов 30минут «19» июля 2007 года по адресу: г. Владикавказ, пл. 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1» июл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Выполнение ремонтных работ согласно локального сметного расчета №40-2007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6.2.  РСО-Алания, г. Владикавказ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л. Маркова, 2а, ДЮСШ №3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1 сентября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тридцать одна тысяча сто пятьдесят два рубля, 51коп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8» июл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МУ ЖЭП -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 г. Владикавказ, ул. Дзусова, 7/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.07.2007г. в 15-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ИП Г.Л. Чшиев «СтройБест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Гугкаева, 22/2, кв. 2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.07.2007г. в 17-0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МУ ЖЭП -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130 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131 1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по выполнению данного вида работ, уплате налогов и других обязательных платежей, было предложено </w:t>
      </w:r>
      <w:r>
        <w:rPr>
          <w:sz w:val="24"/>
          <w:szCs w:val="26"/>
        </w:rPr>
        <w:t>ВМУ ЖЭП -10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30 000 (</w:t>
      </w:r>
      <w:r>
        <w:rPr>
          <w:sz w:val="24"/>
          <w:szCs w:val="26"/>
        </w:rPr>
        <w:t>сто тридцат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ВМУ ЖЭП -10</w:t>
      </w:r>
      <w:r>
        <w:rPr>
          <w:sz w:val="24"/>
          <w:szCs w:val="26"/>
        </w:rPr>
        <w:t xml:space="preserve"> 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 xml:space="preserve"> г. Владикавказ, ул. Дзусова, 7/1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               </w:t>
      </w:r>
      <w:r>
        <w:rPr>
          <w:b/>
          <w:sz w:val="24"/>
          <w:szCs w:val="26"/>
        </w:rPr>
        <w:t xml:space="preserve">Сто тридцать тысяч рублей.  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  <w:szCs w:val="26"/>
        </w:rPr>
        <w:t xml:space="preserve">ИП Г.Л. Чшиев «СтройБест» 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6"/>
        </w:rPr>
        <w:t xml:space="preserve">РСО-Алания, г. Владикавказ, ул. Гугкаева, 22/2, кв. 25. 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                </w:t>
      </w:r>
      <w:r>
        <w:rPr>
          <w:sz w:val="24"/>
          <w:szCs w:val="26"/>
        </w:rPr>
        <w:t xml:space="preserve">   </w:t>
      </w:r>
      <w:r>
        <w:rPr>
          <w:b/>
          <w:sz w:val="24"/>
          <w:szCs w:val="26"/>
        </w:rPr>
        <w:t>Сто тридцать одна тысяча сто рублей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/>
          <w:sz w:val="24"/>
          <w:szCs w:val="26"/>
        </w:rPr>
        <w:t xml:space="preserve"> </w:t>
      </w: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Сафрониди А.К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3:28:00Z</dcterms:created>
  <dc:creator>Воробьева О.М., Вдовина В.В., Ермаков В.А.</dc:creator>
  <dc:description/>
  <cp:keywords/>
  <dc:language>en-US</dc:language>
  <cp:lastModifiedBy>Dom</cp:lastModifiedBy>
  <cp:lastPrinted>2007-07-19T16:45:00Z</cp:lastPrinted>
  <dcterms:modified xsi:type="dcterms:W3CDTF">2007-07-20T06:04:00Z</dcterms:modified>
  <cp:revision>4</cp:revision>
  <dc:subject/>
  <dc:title>ПРОТОКОЛ ОЦЕНКИ И СОПОСТАВЛЕНИЯ ЗАЯВОК НА УЧАСТИЕ В КОНКУРСЕ </dc:title>
</cp:coreProperties>
</file>