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проведении общественного обсуждения документа стратегического план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6 по 25 января 2017 года на сайте муниципального образования г.Владикавказ проводится общественное обсуждение проекта муниципальной программы «Благоустройство и озеленение г.Владикавказа» на 2017-2019 годы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едложения и замечания к проекту документа принимаются по адресу: 362000, г.Владикавказ, пл. Штыба, 2, Управление благоустройства и озеленения АМС г.Владикавказа, каб.203, телефон: 25-49-79, или по электронной почте: </w:t>
      </w:r>
      <w:r>
        <w:rPr>
          <w:color w:val="333333"/>
          <w:sz w:val="28"/>
          <w:szCs w:val="28"/>
          <w:u w:val="single"/>
        </w:rPr>
        <w:t>udsbio@mail.ru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формлению предложений и замечаний учас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обсу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540"/>
        <w:gridCol w:w="1607"/>
        <w:gridCol w:w="1725"/>
        <w:gridCol w:w="1733"/>
        <w:gridCol w:w="1733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 по месту жительства (по месту пребывания в городском округе г.Владикавка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, электронный адрес участника общественного обсужд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 (в случае принадлежности участника к какой-либо организа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(с необходимым обоснованием и ссылками на соответствующие документ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(с необходимым обоснованием и ссылками на соответствующие документы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оектом документа можно ознакомиться на сайте в разделе «НПА АМС»</w:t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274" w:gutter="0" w:header="0" w:top="5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284" w:right="566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851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27:00Z</dcterms:created>
  <dc:creator>ИГОРЬ ЮХТА</dc:creator>
  <dc:description/>
  <cp:keywords/>
  <dc:language>en-US</dc:language>
  <cp:lastModifiedBy>Светлана Коченова</cp:lastModifiedBy>
  <cp:lastPrinted>2016-12-02T12:16:00Z</cp:lastPrinted>
  <dcterms:modified xsi:type="dcterms:W3CDTF">2017-01-13T07:04:00Z</dcterms:modified>
  <cp:revision>18</cp:revision>
  <dc:subject/>
  <dc:title/>
</cp:coreProperties>
</file>