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по закупке для нужд ВМУПТС газовых счетчиков и секций  конвективной части для котла ПТВМ-30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7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ет плю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5018, г.Курск, ул.Энергетиков, 2 д.15,к.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ет плю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4 268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тридца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>по лоту №1 и по лоту № 2- ООО «РегиоНет плюс»</w:t>
      </w:r>
      <w:r>
        <w:rPr>
          <w:sz w:val="18"/>
          <w:szCs w:val="18"/>
        </w:rPr>
        <w:t xml:space="preserve"> с ценой контракта по лоту №1- </w:t>
      </w:r>
      <w:r>
        <w:rPr>
          <w:sz w:val="22"/>
          <w:szCs w:val="22"/>
        </w:rPr>
        <w:t>4 268 000 руб.</w:t>
      </w:r>
      <w:r>
        <w:rPr>
          <w:sz w:val="18"/>
          <w:szCs w:val="18"/>
        </w:rPr>
        <w:t>руб.; срок поставки – тридцать дне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</w:rPr>
              <w:t>И.Н.  Бигулов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0:00Z</dcterms:created>
  <dc:creator>User</dc:creator>
  <dc:description/>
  <dc:language>en-US</dc:language>
  <cp:lastModifiedBy>User</cp:lastModifiedBy>
  <dcterms:modified xsi:type="dcterms:W3CDTF">2006-07-28T10:49:00Z</dcterms:modified>
  <cp:revision>1</cp:revision>
  <dc:subject/>
  <dc:title>ПРОТОКОЛ № 17-06</dc:title>
</cp:coreProperties>
</file>