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1-08.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» апрел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негашеной строительной извести, для нужд ВМУП СЕЗ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абисов Сергей Хазбиевич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МУП «Служба Единого Заказчика»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Станиславского, 9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инет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3 минут «2» апреля 2008 года по15 часов 30минут «2» апреля 2008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  в сети Интернет «25» марта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Поставка негашеной строительной извести в количестве 81,25т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Станиславского, 10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20 мая 2008г.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4. Цена указанна с учетам затрат на поставку продукции,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тридцать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продукции безналичным расчетом. Авансирование 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» апреля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АО «Терский известковый завод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с. Тер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.03.2008г. в 15-1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ргово-Строительная Компания 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Станиславского, 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.03.2008г. в 16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417"/>
        <w:gridCol w:w="141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АО «Терский известковый завод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5" w:right="-25" w:hanging="0"/>
              <w:jc w:val="both"/>
              <w:outlineLvl w:val="0"/>
              <w:rPr/>
            </w:pPr>
            <w:r>
              <w:rPr>
                <w:sz w:val="24"/>
              </w:rPr>
              <w:t>129900 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ргово-Строительная Компания 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30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АО «Терский известковый завод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29900 руб. (</w:t>
      </w:r>
      <w:r>
        <w:rPr>
          <w:sz w:val="24"/>
          <w:szCs w:val="26"/>
        </w:rPr>
        <w:t>сто двадцать девять тысяч дев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АО «Терский известковый завод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ab/>
        <w:t>РСО-Алания, с. Тер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Normal"/>
        <w:ind w:firstLine="720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Сто двадцать девять тысяч дев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/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>ООО «Торгово-Строительная Компания СтройБест»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РСО-Алания,</w:t>
      </w:r>
      <w:r>
        <w:rPr>
          <w:sz w:val="24"/>
          <w:szCs w:val="26"/>
        </w:rPr>
        <w:t xml:space="preserve"> г. Владикавказ, ул. Станиславского, 1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2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Сто тридцать тысяч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 в день его подписания и в течение пяти дней со дня его подписания опубликовывается в «Информационном бюллетене Управления по закупкам и торгам»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rPr>
          <w:sz w:val="24"/>
        </w:rPr>
      </w:pP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7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ab/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расова Марина Керменов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Гиоева Оксана Заурбековна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7:36:00Z</dcterms:created>
  <dc:creator>Воробьева О.М., Вдовина В.В., Ермаков В.А.</dc:creator>
  <dc:description/>
  <cp:keywords/>
  <dc:language>en-US</dc:language>
  <cp:lastModifiedBy>Dom</cp:lastModifiedBy>
  <cp:lastPrinted>2008-01-22T17:40:00Z</cp:lastPrinted>
  <dcterms:modified xsi:type="dcterms:W3CDTF">2008-03-31T07:36:00Z</dcterms:modified>
  <cp:revision>2</cp:revision>
  <dc:subject/>
  <dc:title>ПРОТОКОЛ ОЦЕНКИ И СОПОСТАВЛЕНИЯ ЗАЯВОК НА УЧАСТИЕ В КОНКУРСЕ </dc:title>
</cp:coreProperties>
</file>