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автошин, для нужд Владикавказского муниципального унитарного предприятия «Трамвайно-Троллейбусное Управление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иплакова Нина Владимировна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Владикавказское муниципальное унитарное предприятие «Трамвайно-Троллейбусное Управление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инет  №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9» сентября 2006года по15 часов 30минут «19» сентя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ind w:left="-101" w:right="-108" w:hanging="0"/>
        <w:jc w:val="both"/>
        <w:rPr/>
      </w:pPr>
      <w:r>
        <w:rPr>
          <w:sz w:val="24"/>
          <w:szCs w:val="26"/>
        </w:rPr>
        <w:t>6.1. Поставка автошин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 xml:space="preserve">автошины 320х508 в количестве 16шт; автошины 240х508 в количестве 6шт; автошины 280х508 в количестве 6шт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Пашковского, 2, ВМУП Трамвайно-Троллейбусное Управлени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четвертого квартала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погрузка/разгрузка) автошин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дев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каждого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8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мег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Архонское шоссе, 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8.2006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ОУТЭП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74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.09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СОУТЭП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9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ОО «Оме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9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9 000 руб</w:t>
      </w:r>
      <w:r>
        <w:rPr>
          <w:sz w:val="24"/>
          <w:szCs w:val="26"/>
        </w:rPr>
        <w:t>.(сто сорок девять тысяч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котировочную заявку, которая поступила ранее котировочных заявок других участников размещения заказа, при предложении одинаковой цены товара (ст.47, п.2, №94-ФЗ ОТ 21.07.2005г) и рекомендовать заказчику заключить с победителем муниципальный контрак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6"/>
        </w:rPr>
        <w:t>ОАО «СОУТЭП»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  <w:vertAlign w:val="superscript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Иристонская, 74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сорок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.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ООО «Омег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Архонское шоссе, 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сорок дев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 xml:space="preserve">. в день его подписания и в течение пяти дней со дня его подписания опубликовывается в информационном бюллетене газеты «Владикавказ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sz w:val="24"/>
          <w:vertAlign w:val="superscript"/>
        </w:rPr>
        <w:t xml:space="preserve">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лаев Руслан Георги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43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1T15:12:00Z</cp:lastPrinted>
  <dcterms:modified xsi:type="dcterms:W3CDTF">2006-09-19T06:51:00Z</dcterms:modified>
  <cp:revision>3</cp:revision>
  <dc:subject/>
  <dc:title>ПРОТОКОЛ ОЦЕНКИ И СОПОСТАВЛЕНИЯ ЗАЯВОК НА УЧАСТИЕ В КОНКУРСЕ </dc:title>
</cp:coreProperties>
</file>