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благоустройству набережной р.Терек-третья очередь 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93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благоустройству набережной р.Терек- третья очередь   г.Владикавказа   РСО-Алания.  Объем выполняемых работ: разборка грунта с перемещением до 10м бульдозерами – 8200куб.м; планировка площадей бульдозерами -2000кв.м; перевозка грунта на 1км.- 2160тонн; устройство подстилающих и выравнивающих слоев оснований из песка - 220куб.м; установка бортовых камней бетонных- 1515м.; устройство покрытий толщиной 4см. из горячих асфальтобетонных смесей плотных крупнозернистых типа АБ- 5981кв.м. и т.д. (полный перечень выполняемых работ приведен в локальном сметном расчете №16-07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набережная р.Терек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>4760440рублей (в ценах 3-го кв.2007года)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7 октября по 20 ноября  2007 года по адресу: 362040,   РСО-Алания, г. Владикавказ, пл. Штыба,2 в здании администрации, каб. №309. 20 ноября 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0 ноя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1 ноября  2007 года по адресу: г. Владикавказ пл. Штыба,2 здание Администрации местного самоуправления, подведения итогов 23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9-27T10:28:00Z</cp:lastPrinted>
  <dcterms:modified xsi:type="dcterms:W3CDTF">2007-10-16T13:27:00Z</dcterms:modified>
  <cp:revision>3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