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текущему ремонту мягкой рубероидной кровли жилого дома по пр.Доватора,256 и ремонту подъездов жилых домов по ул. Московская,28,34 пр.Коста,236/1 ул.А.Кесаева,3 ул.Пожарского,4  ул.Владикавказская,10, 12, 18 и 16  г.Владикавказа. </w:t>
      </w:r>
      <w:r>
        <w:rPr>
          <w:sz w:val="24"/>
          <w:szCs w:val="24"/>
        </w:rPr>
        <w:t xml:space="preserve"> 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0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0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уйбышева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435000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5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17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5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0-07 от «20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состоянии по налогам и сборам (копия), справка о задолженности по Социальному страхованию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20T17:41:00Z</cp:lastPrinted>
  <dcterms:modified xsi:type="dcterms:W3CDTF">2007-06-20T13:41:00Z</dcterms:modified>
  <cp:revision>56</cp:revision>
  <dc:subject/>
  <dc:title>ПРОТОКОЛ № 79-06</dc:title>
</cp:coreProperties>
</file>