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17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риобретение автомобиля для нужд Управления по делам культуры и гуманитарным связям при АМС г. Владикавказ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17-06 от «6» декабря 2006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приобретение автомобиля марки ВАЗ-21074, для нужд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Управления по делам культуры и гуманитарным связям при АМС г. Владикавказа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>Управление по делам культуры и гуманитарным связям при АМС г. Владикавказа</w:t>
      </w:r>
      <w:r>
        <w:rPr>
          <w:rFonts w:cs="Century" w:ascii="Century" w:hAnsi="Century"/>
          <w:sz w:val="24"/>
          <w:szCs w:val="24"/>
        </w:rPr>
        <w:t>, 362040, РСО-Алания, г. Владикавказ, пл. Штыба, 2, здание АМС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40"/>
        <w:gridCol w:w="1080"/>
        <w:gridCol w:w="1080"/>
        <w:gridCol w:w="52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Автомобиль ВАЗ-21074:</w:t>
            </w:r>
          </w:p>
          <w:p>
            <w:pPr>
              <w:pStyle w:val="Normal"/>
              <w:ind w:left="-101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1        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втомобиль ВАЗ-21074, трансмиссия механическая 5-ти ступенчатая КПП, объем двигателя – 1,6л, цвет-белый.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пл. Штыба, 2, АМС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в течение трех дней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160 000 руб. Цена должна быть указана с учетом затрат на доставку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7 декабря, срок окончания 13 декабря 2006г.(13 декабр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1. Срок действия котировочной заявки: 31 день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Срок и условия оплаты поставки:  </w:t>
      </w:r>
    </w:p>
    <w:p>
      <w:pPr>
        <w:pStyle w:val="Normal"/>
        <w:ind w:left="180" w:hanging="18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 Оплата производится в российских 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автомобиля, безналичным расчетом.</w:t>
      </w:r>
    </w:p>
    <w:p>
      <w:pPr>
        <w:pStyle w:val="TextBody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/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6:28:00Z</dcterms:created>
  <dc:creator>Бдайциев Эльбрус</dc:creator>
  <dc:description/>
  <cp:keywords/>
  <dc:language>en-US</dc:language>
  <cp:lastModifiedBy>Dom</cp:lastModifiedBy>
  <cp:lastPrinted>2006-08-24T16:49:00Z</cp:lastPrinted>
  <dcterms:modified xsi:type="dcterms:W3CDTF">2006-12-06T06:28:00Z</dcterms:modified>
  <cp:revision>2</cp:revision>
  <dc:subject/>
  <dc:title> </dc:title>
</cp:coreProperties>
</file>