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7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 дорожного строительства, благоустройства и озелен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от №1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30-07 с  19.03.2007 г. по 23.04.2007г. Подведение итогов  24.04.2007г. «Протокол рассмотрения,  оценки и сопоставления  заявок на участие в открытом конкурсе» №27-07 от  24. 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освещению участка от ул. Горького до ул. Куйбышева и от ул. Куйбышева до ул. Джанаева. Цена контракта – 1684234 тыс.руб. Срок исполнения – до конца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Холдинговая компания «Стат»», г. Владикавказ, ул. Ставропольск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>
          <w:trHeight w:val="7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 дорожного строительства, благоустройства и озелен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от №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0-07 с  19.03.2007 г. по 23.04.2007г. Подведение итогов  24.04.2007г. «Протокол рассмотрения,  оценки и сопоставления  заявок на участие в открытом конкурсе» №27-07 от  24. 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освещению участка от ул. Кирова  до ул. Джанаева. Цена контракта – 696379 тыс.руб. Срок исполнения – до конца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Холдинговая компания «Стат»», г. Владикавказ, ул. Ставропольск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>
          <w:trHeight w:val="7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 дорожного строительства, благоустройства и озелен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от №3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0-07 с  19.03.2007 г. по 23.04.2007г. Подведение итогов  24.04.2007г. «Протокол рассмотрения,  оценки и сопоставления  заявок на участие в открытом конкурсе» №27-07 от  24. 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освещению участка от пл. Свободы до ул. Горького. Цена контракта – 906951 тыс.руб. Срок исполнения – до конца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Холдинговая компания «Стат»», г. Владикавказ, ул. Ставропольск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управления экономики и малого предпринимательства                                                        М.И. Хетагур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3:07:00Z</dcterms:created>
  <dc:creator>Торги</dc:creator>
  <dc:description/>
  <cp:keywords/>
  <dc:language>en-US</dc:language>
  <cp:lastModifiedBy>Управление экономики</cp:lastModifiedBy>
  <cp:lastPrinted>2007-05-22T09:42:00Z</cp:lastPrinted>
  <dcterms:modified xsi:type="dcterms:W3CDTF">2007-05-22T05:42:00Z</dcterms:modified>
  <cp:revision>4</cp:revision>
  <dc:subject/>
  <dc:title>№_____от_________2007г</dc:title>
</cp:coreProperties>
</file>