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7» 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поставке травяных метелок типа «Кармек»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7» сен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7» сен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. Хугаев А.Г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Костанаева1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900000 руб.;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пятнадцать дней с момента подписания контрак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Цгоев  Казбек Дзантемирови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40-06 от «27» сен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8"/>
        <w:gridCol w:w="788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Хугаев А.Г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9:00Z</dcterms:created>
  <dc:creator>User</dc:creator>
  <dc:description/>
  <dc:language>en-US</dc:language>
  <cp:lastModifiedBy>User</cp:lastModifiedBy>
  <cp:lastPrinted>2006-09-27T15:43:00Z</cp:lastPrinted>
  <dcterms:modified xsi:type="dcterms:W3CDTF">2006-09-27T16:20:00Z</dcterms:modified>
  <cp:revision>1</cp:revision>
  <dc:subject/>
  <dc:title>ПРОТОКОЛ № 40-06</dc:title>
</cp:coreProperties>
</file>