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85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2» сентября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бетонных работ, прокладки труб и установки футбольных ворот у фонтана, по ул. Весенней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Чиплакова Нина Владимировна                       зам. Главы АМС г. Владикавказа</w:t>
      </w:r>
    </w:p>
    <w:p>
      <w:pPr>
        <w:pStyle w:val="Normal"/>
        <w:ind w:firstLine="567"/>
        <w:jc w:val="both"/>
        <w:rPr>
          <w:sz w:val="24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Normal"/>
        <w:ind w:firstLine="567"/>
        <w:jc w:val="both"/>
        <w:rPr>
          <w:sz w:val="24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Базаев Дмитрий Григорьевич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униципальное учреждение Управление по строительству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0, РСО-Алания, г. Владикавказ, пл. Штыба, 2, каб. 330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22» сентября 2006года по15 часов 30минут «22» сентября 2006 года по адресу: г.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4» сентября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ind w:right="-108" w:hanging="0"/>
        <w:rPr>
          <w:b/>
          <w:b/>
          <w:szCs w:val="26"/>
        </w:rPr>
      </w:pPr>
      <w:r>
        <w:rPr>
          <w:szCs w:val="26"/>
        </w:rPr>
        <w:t>6.1</w:t>
      </w:r>
      <w:r>
        <w:rPr>
          <w:b/>
          <w:szCs w:val="26"/>
        </w:rPr>
        <w:t xml:space="preserve">. </w:t>
      </w:r>
      <w:r>
        <w:rPr>
          <w:sz w:val="24"/>
          <w:szCs w:val="24"/>
        </w:rPr>
        <w:t>Разработка грунта 3-й кат. экскаватором с погрузкой на а/самосвал; перевозка грунта на 10км; доработка грунта вручную; обратная засыпка грунта вручную; бетонирование дна и стен бассейна бетоном М-300; бетонирование дна и стен бассейна бетоном М-300 с добавкой Ир-1; кладка из стеновых блоков; прокладка водопроводных труб д-150; прокладка водопроводных труб д-100; прокладка водопроводных мет. полимерных труб д- 25; установка металлического бака емкостью – 0,73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; покраска металлического бака с двух сторон и труб д-100, 150 битумной краской; бетонирование лестниц; рытье ям вручную, грунт 3-й кат.; бетонирование футбольных ворот; покраска футбольных ворот</w:t>
      </w:r>
      <w:r>
        <w:rPr/>
        <w:t>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6.2.  РСО-Алания, г.Владикавказ, ул. Весенняя.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выполнения работ: сентябрь-октябрь месяц 2006г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восемьдесят две тысячи семьдесят один рубль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20» сентября 2006г. 15 часов 00 минут поступило 2 (две) котировочных заявки, как это зафиксировано в Журнале регистрации поступления котировочных заявок, от сле</w:t>
      </w:r>
      <w:r>
        <w:rPr/>
        <w:t>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ВМУП Управление Производственно-Технологической Комплектации.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6-я Промышленная, 3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.09.2006г. в 14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спектива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 ул. 6-я Промышленная, 3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.09.2006г. в 14-30</w:t>
            </w:r>
          </w:p>
        </w:tc>
      </w:tr>
    </w:tbl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10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97"/>
        <w:gridCol w:w="1604"/>
        <w:gridCol w:w="1812"/>
        <w:gridCol w:w="1417"/>
        <w:gridCol w:w="1419"/>
        <w:gridCol w:w="12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спектив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178 442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МУП Управление Производственно-Технологической Комплектации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182 071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приобретению материалов, выполнения работ, уплаты налогов и других обязательных платежей, было предложено ООО «Перспектива» и составило: 178 442руб (сто семьдесят восемь тысяч четыреста сорок два рубля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 xml:space="preserve">Признать победителем в проведении запроса котировок </w:t>
      </w:r>
      <w:r>
        <w:rPr>
          <w:b/>
          <w:sz w:val="24"/>
          <w:szCs w:val="26"/>
        </w:rPr>
        <w:t>ООО «Перспектива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6-я Промышленная, 3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</w:t>
      </w:r>
      <w:r>
        <w:rPr>
          <w:b/>
          <w:sz w:val="24"/>
          <w:szCs w:val="26"/>
        </w:rPr>
        <w:t>Сто семьдесят восемь тысяч четыреста сорок два рубля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</w:t>
      </w:r>
      <w:r>
        <w:rPr>
          <w:b/>
          <w:sz w:val="24"/>
          <w:szCs w:val="26"/>
        </w:rPr>
        <w:t>ВМУП Управление Производственно-Технологической Комплектации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г. Владикавказ, </w:t>
      </w:r>
      <w:r>
        <w:rPr>
          <w:sz w:val="24"/>
          <w:szCs w:val="26"/>
        </w:rPr>
        <w:t>ул. 6-я Промышленная, 3.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b/>
          <w:sz w:val="24"/>
          <w:szCs w:val="26"/>
        </w:rPr>
        <w:t xml:space="preserve">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</w:t>
      </w:r>
      <w:r>
        <w:rPr>
          <w:b/>
          <w:sz w:val="24"/>
          <w:szCs w:val="26"/>
        </w:rPr>
        <w:t>Сто восемьдесят две тысячи семьдесят один рубль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«Информационном бюллетене Управления по закупкам иторгам»-приложении к газете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Чиплакова Нина Владимировна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Цгоев Казбек Дзантемир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5"/>
      <w:numFmt w:val="decimal"/>
      <w:lvlText w:val="%1.%2."/>
      <w:lvlJc w:val="left"/>
      <w:pPr>
        <w:tabs>
          <w:tab w:val="num" w:pos="540"/>
        </w:tabs>
        <w:ind w:left="5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8:51:00Z</dcterms:created>
  <dc:creator>Воробьева О.М., Вдовина В.В., Ермаков В.А.</dc:creator>
  <dc:description/>
  <cp:keywords/>
  <dc:language>en-US</dc:language>
  <cp:lastModifiedBy>Бдайциев Эльбрус</cp:lastModifiedBy>
  <cp:lastPrinted>2006-09-22T14:24:00Z</cp:lastPrinted>
  <dcterms:modified xsi:type="dcterms:W3CDTF">2006-09-22T10:33:00Z</dcterms:modified>
  <cp:revision>5</cp:revision>
  <dc:subject/>
  <dc:title>ПРОТОКОЛ ОЦЕНКИ И СОПОСТАВЛЕНИЯ ЗАЯВОК НА УЧАСТИЕ В КОНКУРСЕ </dc:title>
</cp:coreProperties>
</file>