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выполнение работ по ремонту кровель жилых домов   в г. Владикавказ.</w:t>
      </w:r>
    </w:p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23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40,  г. Владикавказ, Станиславского, 9, ВМУП Служба Единого Заказчика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Предмет контракта:</w:t>
      </w:r>
      <w:r>
        <w:rPr>
          <w:sz w:val="22"/>
          <w:szCs w:val="22"/>
        </w:rPr>
        <w:t xml:space="preserve"> право на заключение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абот по ремонту кровель жилых домов 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от №1- ремонт кровель по улицам Шмулевича, 14/7, ул. Пожарского, 12, ул. Пожарского, 7, ул. Леонова, 5/1, ул. Тельмана, 12; лот №2- ремонт кровель по улицам –Цоколаева, 2 и 2а, ул. А. Кесаева,5, ул. Кутузова, 80/2, ул. Гвардейская, 45; лот № 3 Ремонт кровли и подъезда по ул. ПАожарского,9.  Смена рулонной кровли 2 слоя, смена частей водосточных труб прямых звеньев, смена мелких покрытий из листвой стали в  кровлях металлических карнизных свесов с настенными желобами, устройство покрытий парапетов, устройство козырьков над вент каналами, ремонт покрытий из асбестоцементных листов обыкновенного профиля, смена стекол в деревянных переплетах на штапиках по замазке при площади стекол до 0,5 м</w:t>
      </w:r>
      <w:r>
        <w:rPr>
          <w:color w:val="000000"/>
          <w:spacing w:val="1"/>
          <w:sz w:val="22"/>
          <w:szCs w:val="22"/>
          <w:vertAlign w:val="superscript"/>
        </w:rPr>
        <w:t xml:space="preserve">2 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>Лот №1- РСО-Алания, г. Владикавказ, ул. Шмулевича, 14/7, Пожарского ,12, Пожарского, 7, Леонова,5/1, Тельмана,12; лот №2- РСО-Алания, г. Владикавказ, ул. Цоколаева, 2 и 2а, А. Кесаева,5, Кутузова,80/2, Гвардейская,45; лот №3-РСО-Алания, г. Владикавказ, ул. Пожарского, 9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боты должны быть выполнены в соответствии с дефектными ведомостями и сметными расчетами. Подрядчик должен обеспечить гарантийное обслуживание в течение года, после выполнения контракта. Срок окончания работ по данному конкурсу: до 1 ноября 2006 год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6 129 864руб. Лот №1- 2 497 964 руб.; лот №2- 2 880 939 руб.; лот № 3 – 750 961 руб. В цену контракта включены все расходы, связанные, с выполнением данного вида работ, уплаты всех налоговых сборов и платежей включая НДС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7 июля по 17 августа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7 июля 2006 года; дата окончания подачи заявок – 17 августа 2006 года;  в день окончания приема заявок на участие в конкурсе  (17 августа 2006 года) заявки принимаются непосредственно пред процедурой вскрыти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6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4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льное значение по каждому j критерию J-ого поставщик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о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-= (Pmin/ Pf )*100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– Sf – финансовый  балл по оцениваемому предложению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 из предлагаемых на конкурсе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Ff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 – Ff-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– 17 августа 2006 года по адресу: РСО-Алания г. Владикавказ пл. Штыба, 2, здание Администрации местного самоуправления, кабинет № 309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8 августа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- 21 август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Преимущества, предоставляемые учреждениям уголовно-исправительной системы и (или) организациям инвалидов</w:t>
      </w:r>
      <w:r>
        <w:rPr>
          <w:sz w:val="22"/>
          <w:szCs w:val="22"/>
        </w:rPr>
        <w:t>: не предостав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3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2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03:00Z</dcterms:created>
  <dc:creator>User</dc:creator>
  <dc:description/>
  <dc:language>en-US</dc:language>
  <cp:lastModifiedBy>User</cp:lastModifiedBy>
  <dcterms:modified xsi:type="dcterms:W3CDTF">2006-07-06T07:36:00Z</dcterms:modified>
  <cp:revision>3</cp:revision>
  <dc:subject/>
  <dc:title>Извещение о проведении открытого конкурса на право заключения муниципального  контракта на выполнение работ по ремонту кровель</dc:title>
</cp:coreProperties>
</file>