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 ДОУ №46 г.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27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1.04.2007г. по 17.04.07г. «Протокол рассмотрения и оценки котировочных заявок» от 18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 из материалов поставщика в ВМ ДОУ №46.Цена-63000р. Срок- до конца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П. Бохов О.В., г. Владикавказ, ул. Тельмана, 37/38/53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150304923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03:00Z</dcterms:created>
  <dc:creator>Торги</dc:creator>
  <dc:description/>
  <cp:keywords/>
  <dc:language>en-US</dc:language>
  <cp:lastModifiedBy>Управление экономики</cp:lastModifiedBy>
  <cp:lastPrinted>2007-04-28T09:52:00Z</cp:lastPrinted>
  <dcterms:modified xsi:type="dcterms:W3CDTF">2007-04-28T05:52:00Z</dcterms:modified>
  <cp:revision>3</cp:revision>
  <dc:subject/>
  <dc:title>№_____от_________2007г</dc:title>
</cp:coreProperties>
</file>