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монтаж автоматической пожарной сигнализации из материалов поставщика, в  образовательном учреждении  Гимназии №16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4-07. от «5» апре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монтаж автоматической пожарной сигнализации из материалов поставщика, в  образовательном учреждении  Гимназии №16 г. Владикавказа.</w:t>
      </w:r>
    </w:p>
    <w:p>
      <w:pPr>
        <w:pStyle w:val="Normal"/>
        <w:ind w:left="567" w:right="-57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1. Заказчик: образовательном учреждении  Гимназии №16 г. Владикавказа,       РСО- Алания, г. Владикавказ, ул. З.Космодемьянской, 3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701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становка прибора "Сигнал-20"</w:t>
            </w:r>
          </w:p>
          <w:p>
            <w:pPr>
              <w:pStyle w:val="Normal"/>
              <w:shd w:fill="FFFFFF" w:val="clear"/>
              <w:spacing w:lineRule="exact" w:line="226"/>
              <w:ind w:right="346" w:hanging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дельно устанавливаемый преобразователь или блок </w:t>
            </w:r>
            <w:r>
              <w:rPr>
                <w:color w:val="000000"/>
                <w:spacing w:val="-3"/>
                <w:sz w:val="24"/>
                <w:szCs w:val="24"/>
              </w:rPr>
              <w:t>пита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нтаж "Орфей"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онтаж ИР-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онтаж СС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 извещател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 указателя выхо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нтаж коробки</w:t>
            </w:r>
          </w:p>
          <w:p>
            <w:pPr>
              <w:pStyle w:val="Normal"/>
              <w:shd w:fill="FFFFFF" w:val="clear"/>
              <w:spacing w:lineRule="exact" w:line="226"/>
              <w:ind w:right="682" w:firstLine="5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бивка в кирпичных стенах отверстий круглых </w:t>
            </w:r>
            <w:r>
              <w:rPr>
                <w:color w:val="000000"/>
                <w:sz w:val="24"/>
                <w:szCs w:val="24"/>
              </w:rPr>
              <w:t>диаметром до 25 мм при толщине стен до 38 см</w:t>
            </w:r>
          </w:p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кладка кабеля ШВВП 2*0,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кладка ТР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кладка кабеля КСПВ 4х0,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Прокладка кабель-кан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строй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каб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каб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З.Космодемьянской, 3, Гимназия №1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второго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85 751руб. Цена указана с учетом приобре тения материалов и оборудования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апреля, срок окончания 12 апреля 2007г.(12 апре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9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12:00Z</dcterms:created>
  <dc:creator>Обухань  Михаил  Иванович</dc:creator>
  <dc:description/>
  <cp:keywords/>
  <dc:language>en-US</dc:language>
  <cp:lastModifiedBy>Dom</cp:lastModifiedBy>
  <cp:lastPrinted>2007-04-06T09:56:00Z</cp:lastPrinted>
  <dcterms:modified xsi:type="dcterms:W3CDTF">2007-04-06T06:36:00Z</dcterms:modified>
  <cp:revision>3</cp:revision>
  <dc:subject/>
  <dc:title>   Дзжуджыхъжуы   горжты                                                             Администрация     </dc:title>
</cp:coreProperties>
</file>