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 №42 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А. Б. Тмено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81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СОШ  №42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А. Б. Тменова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81-07, от 5. 09. 2007г. (Протокол  рассмотрения и оценки котировочных заявок № 181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66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36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5T05:36:00Z</dcterms:modified>
  <cp:revision>2</cp:revision>
  <dc:subject/>
  <dc:title>Контракт № 45-06</dc:title>
</cp:coreProperties>
</file>