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2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9» сентя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а кровли в жилых домах по улицам: Шмулевича, 1; Ватутина, 40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МУП «Служба Единого Заказчика»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Станиславского, 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9» сентября 2006года по15 часов 30минут «19» сентября 2006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1» сентя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ремонт кровли дома по улице Шмулевича, 1: смена мелких покрытий из листовой стали в кровлях из рулонных и штучных материалов карнизных свесов; смена мелких покрытий из листовой стали в кровлях из рулонных и штучных материалов настенных желобов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монт кровли дома по улице Ватутина, 40: смена мелких покрытий из листовой стали в кровлях из рулонных и штучных материалов карнизных свесов; смена мелких покрытий из листовой стали в кровлях из рулонных и штучных материалов настенных желоб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Шмулевича, 1;  ул. Ватутина, 40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восемь тысяч четыреста девяносто четыре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8» сентября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КАД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ст. Архонская, ул. Огородная, 9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9.2006г. в 14-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Черткоев Николай Гигуцае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. Коста, 238/1, кв. 13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09.2006г. в 14-3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КАД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" w:right="-25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08 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Черткоев Николай Гигуцае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08 4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КАД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08 000руб. (</w:t>
      </w:r>
      <w:r>
        <w:rPr>
          <w:sz w:val="24"/>
          <w:szCs w:val="26"/>
        </w:rPr>
        <w:t>двести восем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КАД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ст. Архонская, ул. Огородная, 9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Двести восем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  <w:szCs w:val="26"/>
        </w:rPr>
        <w:t>ИП Черткоев Николай Гигуцаевич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</w:t>
      </w:r>
      <w:r>
        <w:rPr>
          <w:sz w:val="24"/>
          <w:szCs w:val="26"/>
        </w:rPr>
        <w:t xml:space="preserve"> г. Владикавказ, пр. Коста, 238/1, кв. 130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>Двести восемь тысяч четыреста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информационном бюллетене газеты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Габисов С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7:21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9-19T11:27:00Z</cp:lastPrinted>
  <dcterms:modified xsi:type="dcterms:W3CDTF">2006-09-19T07:29:00Z</dcterms:modified>
  <cp:revision>5</cp:revision>
  <dc:subject/>
  <dc:title>ПРОТОКОЛ ОЦЕНКИ И СОПОСТАВЛЕНИЯ ЗАЯВОК НА УЧАСТИЕ В КОНКУРСЕ </dc:title>
</cp:coreProperties>
</file>