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82-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ДСБ и О АМС 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управления  А. А. Тобоева,  действующее 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Подрядчик, действующий на основании__________,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82-07, от 12. 09. 2007г.г.(Протокол ___________, от _____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текущему  ремонту автодорог  г. Владикавказа по улицам : Леонова,6, пр. Коста-район «Коралл»; Московская-Советский суд; Леваневского, 277 «а»; Калинина, 64 (дворовый въезд); подъездная дорога-Попов хутор; Северо-Западное кладбище -подъездная дорога; монтаж м/к моста  и сопутствующие работы. 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______, от _______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14:00Z</dcterms:created>
  <dc:creator>Торги</dc:creator>
  <dc:description/>
  <cp:keywords/>
  <dc:language>en-US</dc:language>
  <cp:lastModifiedBy>User</cp:lastModifiedBy>
  <cp:lastPrinted>2007-08-27T14:35:00Z</cp:lastPrinted>
  <dcterms:modified xsi:type="dcterms:W3CDTF">2007-09-12T13:58:00Z</dcterms:modified>
  <cp:revision>10</cp:revision>
  <dc:subject/>
  <dc:title>Контракт № 45-06</dc:title>
</cp:coreProperties>
</file>