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/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 на   выполнение работ по благоустройству набережной  и капитальному ремонту улиц в г. Владикавказ.</w:t>
      </w:r>
    </w:p>
    <w:p>
      <w:pPr>
        <w:pStyle w:val="Normal"/>
        <w:ind w:right="-57" w:hanging="0"/>
        <w:rPr/>
      </w:pPr>
      <w:r>
        <w:rPr>
          <w:b/>
          <w:color w:val="000000"/>
          <w:spacing w:val="1"/>
        </w:rPr>
        <w:t xml:space="preserve">                                   </w:t>
      </w:r>
      <w:r>
        <w:rPr>
          <w:b/>
        </w:rPr>
        <w:t>Форма торгов</w:t>
      </w:r>
      <w:r>
        <w:rPr/>
        <w:t>: открытый аукцион № 18А-10 .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контактное лицо – Бзаев Александр Кайтикоевич .Контактный телефон-55-28-69; 55-00-27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2.Предмет контракта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1</w:t>
      </w:r>
      <w:r>
        <w:rPr/>
        <w:t>-  Выполнение работ по благоустройству набережной р. Терек(от ул. Х. Мамсурова до ул. Кольбуса)</w:t>
      </w:r>
      <w:r>
        <w:rPr>
          <w:color w:val="000000"/>
          <w:spacing w:val="1"/>
        </w:rPr>
        <w:t>(объем работ представлен в  смете 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>Лот №2-</w:t>
      </w:r>
      <w:r>
        <w:rPr>
          <w:color w:val="000000"/>
          <w:spacing w:val="1"/>
        </w:rPr>
        <w:t xml:space="preserve"> </w:t>
      </w:r>
      <w:r>
        <w:rPr/>
        <w:t xml:space="preserve">Выполнение работ по капитальному ремонт дорожного покрытия ул Кирова,В. Абаева, ул. Джанаева,. на </w:t>
      </w:r>
      <w:bookmarkStart w:id="0" w:name="Obj"/>
      <w:bookmarkEnd w:id="0"/>
      <w:r>
        <w:rPr/>
        <w:t xml:space="preserve">Ул.Кырджалийская ( от ул. Барбашова до ул. Первомайской),ул. Бутырина,ул.Ватутина,ул. Шмулевича  г.Владикавказа </w:t>
      </w:r>
      <w:r>
        <w:rPr>
          <w:color w:val="000000"/>
          <w:spacing w:val="1"/>
        </w:rPr>
        <w:t>(объем работ представлен в  сметах 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/>
        <w:t>Лот №1- РСО-Алания, г.Владикавказ</w:t>
      </w:r>
      <w:r>
        <w:rPr>
          <w:color w:val="FF0000"/>
        </w:rPr>
        <w:t xml:space="preserve">, </w:t>
      </w:r>
      <w:r>
        <w:rPr/>
        <w:t>набережная р. Терек(от ул. Х. Мамсурова до ул. Кольбуса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2-</w:t>
      </w:r>
      <w:r>
        <w:rPr/>
        <w:t xml:space="preserve"> РСО-Алания, г.Владикавказ, ул ул Кирова,В. Абаева, ул. Джанаева,. на Ул.Кырджалийская ( от ул. Барбашова до ул. Первомайской),ул. Бутырина, ул.Ватутина ,ул. Шмулевич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Сроки выполнения работ</w:t>
      </w:r>
      <w:r>
        <w:rPr/>
        <w:t>: лоты №№.1 -2 начало работ в течении 7 дней с момента подписания контракта, окончание работ- до конца 2010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/>
        <w:t>5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6.Сроки, место и порядок предоставления документации об аукционе</w:t>
      </w:r>
      <w:r>
        <w:rPr/>
        <w:t xml:space="preserve"> об аукционе   предоставляется, по адресу: 362040,   РСО-Алания, г. 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Начальная (максимальная) цена контракта (цена лота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от №1- 13825022 рублей; лот №2- 34452447 рублей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21 апреля 2010 г. с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 27 апрел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начальник Управления по </w:t>
        <w:tab/>
        <w:tab/>
        <w:tab/>
        <w:tab/>
        <w:tab/>
        <w:tab/>
        <w:t>К. 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закупкам и торгам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16:00Z</dcterms:created>
  <dc:creator>Торги</dc:creator>
  <dc:description/>
  <cp:keywords/>
  <dc:language>en-US</dc:language>
  <cp:lastModifiedBy>User</cp:lastModifiedBy>
  <cp:lastPrinted>2010-03-30T12:29:00Z</cp:lastPrinted>
  <dcterms:modified xsi:type="dcterms:W3CDTF">2010-03-31T13:35:00Z</dcterms:modified>
  <cp:revision>12</cp:revision>
  <dc:subject/>
  <dc:title>Извещение о проведении открытого аукциона, на право заключения муниципального контракта   на   выполнение работ, капитальному ремонту улиц в г</dc:title>
</cp:coreProperties>
</file>