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ложение 4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Ремонт  покрытия улиц г. Владикавказа из  литой асфальтобетонной смеси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83 72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880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2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тротуаров из литого асф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4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8 8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8 8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04,00% ФОТ (от 8 8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60,00% ФОТ (от 8 8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2 кв.2009 г (92 313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53:00Z</dcterms:created>
  <dc:creator>User</dc:creator>
  <dc:description/>
  <cp:keywords/>
  <dc:language>en-US</dc:language>
  <cp:lastModifiedBy>User</cp:lastModifiedBy>
  <dcterms:modified xsi:type="dcterms:W3CDTF">2010-02-15T12:10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