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3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3» ию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color w:val="000000"/>
          <w:spacing w:val="1"/>
          <w:sz w:val="28"/>
          <w:szCs w:val="28"/>
        </w:rPr>
        <w:t xml:space="preserve">выполнения работ по озеленению территории пр. Мира (от ул. Горького до ул. Куйбышева), установка цветочных подставок на аллеи пр. Мира (каскад и серпантин) и установка цветочных подставок (тюльпан) на аллеи пр.Мира г. Владикавказа.   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 75 от 1 июня  2007г. и размещено на официальном сайте Администрации и Собрания представителей города Владикавказа </w:t>
      </w:r>
      <w:hyperlink r:id="rId2">
        <w:r>
          <w:rPr>
            <w:rStyle w:val="InternetLink"/>
            <w:sz w:val="28"/>
            <w:szCs w:val="28"/>
          </w:rPr>
          <w:t>http://vladikavkaz.osetia.ru</w:t>
        </w:r>
      </w:hyperlink>
      <w:r>
        <w:rPr>
          <w:sz w:val="28"/>
          <w:szCs w:val="28"/>
        </w:rPr>
        <w:t xml:space="preserve"> и на Правительственном сайте РСО-Алания http://alania.osetia.ru/.  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 xml:space="preserve">«2» </w:t>
      </w:r>
      <w:r>
        <w:rPr>
          <w:color w:val="000000"/>
          <w:sz w:val="28"/>
          <w:szCs w:val="28"/>
        </w:rPr>
        <w:t>июля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 xml:space="preserve">«3» </w:t>
      </w:r>
      <w:r>
        <w:rPr>
          <w:sz w:val="28"/>
          <w:szCs w:val="28"/>
        </w:rPr>
        <w:t>июл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750"/>
        <w:gridCol w:w="1673"/>
        <w:gridCol w:w="1574"/>
        <w:gridCol w:w="1881"/>
        <w:gridCol w:w="177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Торг Гарант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жанаева,2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жанаева,2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Лот№1- 1547893руб; Лот№2- 1235400руб; Лот№3- 214500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конец четвертого  квартала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 1547893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2354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2145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: Лот№1-  конец 4-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конец 4-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конец 4-го квартала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 по всем лотам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по лоту №1,2,3 ООО «Строй Торг Гарант» с ценой контракта по лоту №1- 1547893 руб., лоту№2-1235400 руб., лоту №3- 214500 руб. Срок выполнения контракта по лоту №1-  конец 4-го квартала 2007г., лоту №2- конец 4-го квартала 2007г., лоту№3- конец 4-го квартала 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Настоящий протокол подлежит размещению на официальном сайте Администрации и Собрания представителей города Владикавказа </w:t>
      </w:r>
      <w:hyperlink r:id="rId3">
        <w:r>
          <w:rPr>
            <w:rStyle w:val="InternetLink"/>
            <w:sz w:val="28"/>
            <w:szCs w:val="28"/>
          </w:rPr>
          <w:t>http://vladikavkaz.osetia.ru</w:t>
        </w:r>
      </w:hyperlink>
      <w:r>
        <w:rPr>
          <w:sz w:val="28"/>
          <w:szCs w:val="28"/>
        </w:rPr>
        <w:t xml:space="preserve"> и в газете «Владикавказ»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.osetia.ru/" TargetMode="External"/><Relationship Id="rId3" Type="http://schemas.openxmlformats.org/officeDocument/2006/relationships/hyperlink" Target="http://vladikavkaz.oseti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7-03T12:38:00Z</cp:lastPrinted>
  <dcterms:modified xsi:type="dcterms:W3CDTF">2007-07-03T12:12:00Z</dcterms:modified>
  <cp:revision>56</cp:revision>
  <dc:subject/>
  <dc:title>ПРОТОКОЛ № _________</dc:title>
</cp:coreProperties>
</file>