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4870" cy="10503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1050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4235" cy="10502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4235" cy="1050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82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4235" cy="10502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4235" cy="1050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3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4870" cy="10454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1045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3940" cy="104546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3940" cy="1045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82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3940" cy="104546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3940" cy="1045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46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4870" cy="104882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1048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4876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48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82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4876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48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42" w:h="194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User</dc:creator>
  <dc:description/>
  <cp:keywords/>
  <dc:language>en-US</dc:language>
  <cp:lastModifiedBy>User</cp:lastModifiedBy>
  <dcterms:modified xsi:type="dcterms:W3CDTF">2010-08-19T08:25:00Z</dcterms:modified>
  <cp:revision>2</cp:revision>
  <dc:subject/>
  <dc:title> </dc:title>
</cp:coreProperties>
</file>