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83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404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rPr/>
            </w:pPr>
            <w:r>
              <w:rPr/>
              <w:t>К=3,13 инфляцио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0,079  на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404)*3,13*0,07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 5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1-15T08:29:00Z</dcterms:modified>
  <cp:revision>10</cp:revision>
  <dc:subject/>
  <dc:title/>
</cp:coreProperties>
</file>