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99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МУП «СЕЗ» г. Владикавказ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>Р. В. Чельдиева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99-07, от 5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подъездах жилых домов по ул. Кирова. 34, Дзусова, 34/2, Леонова,3/3, Пожарского, 22, пр. Коста, 249., </w:t>
      </w:r>
    </w:p>
    <w:p>
      <w:pPr>
        <w:pStyle w:val="Normal"/>
        <w:jc w:val="both"/>
        <w:rPr/>
      </w:pPr>
      <w:r>
        <w:rPr>
          <w:bCs/>
          <w:color w:val="323232"/>
          <w:spacing w:val="-6"/>
          <w:sz w:val="24"/>
          <w:szCs w:val="24"/>
        </w:rPr>
        <w:t xml:space="preserve">пр. Коста. 282. г. Владикавказ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1, 2. 3, 4.5,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186 959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течение третьего квартала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04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5T13:04:00Z</dcterms:modified>
  <cp:revision>2</cp:revision>
  <dc:subject/>
  <dc:title>Контракт № 45-06</dc:title>
</cp:coreProperties>
</file>