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  <w:bookmarkStart w:id="0" w:name="Constr"/>
      <w:bookmarkStart w:id="1" w:name="Constr"/>
      <w:bookmarkEnd w:id="1"/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Согласовано:                                                                                                        Утверждаю: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Г. Владикавк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2" w:name="Ind"/>
      <w:bookmarkEnd w:id="2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3" w:name="Obj"/>
      <w:bookmarkEnd w:id="3"/>
      <w:r>
        <w:rPr/>
        <w:t xml:space="preserve">Текущий ремонт 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4" w:name="Obosn"/>
      <w:bookmarkEnd w:id="4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5" w:name="SmPr"/>
      <w:bookmarkEnd w:id="5"/>
      <w:r>
        <w:rPr>
          <w:sz w:val="28"/>
          <w:szCs w:val="28"/>
        </w:rPr>
        <w:t>5 004 727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6" w:name="FOT"/>
      <w:bookmarkEnd w:id="6"/>
      <w:r>
        <w:rPr>
          <w:sz w:val="28"/>
          <w:szCs w:val="28"/>
        </w:rPr>
        <w:t>62538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 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на 4 кв.2009 г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7" w:name="Sost"/>
      <w:bookmarkEnd w:id="7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8" w:name="Prov"/>
      <w:bookmarkEnd w:id="8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9" w:name="Tab"/>
            <w:bookmarkEnd w:id="9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9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зка поверхностного слоя асфальтобетонных дорожных покрытий методом холодного фрезерования при ширине барабана фрезы 1000 мм, толщина слоя 5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0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9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9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4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8-12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 с помощью молотков отбой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52,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3,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28,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3,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,52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876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 разобранного материал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3 г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разобранного материала на 15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8-14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бортовых камней на бетонном основани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6,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6,4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9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9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,0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64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 разобранного материал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3 г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разобранного материала на 15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4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6,0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3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1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9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8-1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монт асфальтобетонного покрытия дорог однослойного толщиной 50 мм площадью ремонта до 5 м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40,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5,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7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5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3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5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3,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,33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мена люков и кирпичных горловин колодцев и каме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3-075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юк чугунный тяжелы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9,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лькуляц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сстановление покрытия проезжей част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3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лькуляц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сстановление разрытия тротуар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,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и покрытий из песчано-гравийных смесей однослойных толщиной 12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 или покрыт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8,6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,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,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93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92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24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ы из отсев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4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6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,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0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, тип 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,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9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, тип 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,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6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однослой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539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3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9,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6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25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,812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10-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99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40-7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42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033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8; ОЗП*8; ЭМ*8; ЗПМ*8; МАТ*8; ТЗ*8; ТЗМ*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каждый 1 см изменения толщины слоя добавлять или исключать к нормам с 27-04-005-1 по 27-04-005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8,27 = 3 203,39 - 233,74 x 12,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6,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6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8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8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9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6,987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6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7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асфальтобетонных покрытий дорожек и тротуаров однослойных из литой мелкозернистой асфальто-бетонной смеси толщиной 3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4,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76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27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злив вяжущих материал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1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38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47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2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7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09,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4,1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56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9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0,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,7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56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9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0,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,7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7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9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14 39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3 58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*0,85 ФОТ (от 14 39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*0,85 ФОТ (от 3 58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19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5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8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3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8,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,4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5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8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3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8,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,4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3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3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3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8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4,00% ФОТ (от 43 85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74,00% ФОТ (от 71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0,00%*0,85 ФОТ (от 43 85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*0,85 ФОТ (от 71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93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47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2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7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09,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4,1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4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98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текущие цены (1 009 832,00 х 4,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412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34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47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0:35:00Z</dcterms:created>
  <dc:creator>User</dc:creator>
  <dc:description/>
  <cp:keywords/>
  <dc:language>en-US</dc:language>
  <cp:lastModifiedBy>User</cp:lastModifiedBy>
  <cp:lastPrinted>2010-05-11T14:40:00Z</cp:lastPrinted>
  <dcterms:modified xsi:type="dcterms:W3CDTF">2010-05-11T10:41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