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10820" w:leader="none"/>
        </w:tabs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ab/>
        <w:t>Утверждаю: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Левченко (от ул.Зеленой до ул.Веселой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021 898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7066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"/>
        <w:gridCol w:w="1588"/>
        <w:gridCol w:w="3526"/>
        <w:gridCol w:w="614"/>
        <w:gridCol w:w="590"/>
        <w:gridCol w:w="989"/>
        <w:gridCol w:w="917"/>
        <w:gridCol w:w="376"/>
        <w:gridCol w:w="683"/>
        <w:gridCol w:w="203"/>
        <w:gridCol w:w="682"/>
        <w:gridCol w:w="197"/>
        <w:gridCol w:w="682"/>
        <w:gridCol w:w="374"/>
        <w:gridCol w:w="682"/>
        <w:gridCol w:w="377"/>
        <w:gridCol w:w="682"/>
        <w:gridCol w:w="379"/>
        <w:gridCol w:w="689"/>
      </w:tblGrid>
      <w:tr>
        <w:trPr>
          <w:tblHeader w:val="true"/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37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 3-разборка бордюр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3,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,9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7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37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88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2 к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3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6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2 к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6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54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16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,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44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98,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638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,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6,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6818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9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,1775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10 см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8,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отсева (5 см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9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15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,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21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76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,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98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,8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3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2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,2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4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7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2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96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76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2 к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4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08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,56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4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6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16</w:t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80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3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77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75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,7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47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75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,7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47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07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7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5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463,00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085,00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5 385,00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463,00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1 085,00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5 385,00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8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668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9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9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133,00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*0,85 ФОТ (от 133,00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80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3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77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5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87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вод в цены на 4 кв.2009 г.  К-5,3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01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ДС-18%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88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1898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16:00Z</dcterms:created>
  <dc:creator>User</dc:creator>
  <dc:description/>
  <cp:keywords/>
  <dc:language>en-US</dc:language>
  <cp:lastModifiedBy>User</cp:lastModifiedBy>
  <cp:lastPrinted>2010-05-04T11:47:00Z</cp:lastPrinted>
  <dcterms:modified xsi:type="dcterms:W3CDTF">2010-05-04T07:47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