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ЦЕЛЕВ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ВЫШЕНИЕ ЭФФЕКТИВНОСТИ СОДЕРЖАНИЯ И ЭКСПЛУАТАЦИИ ГОРОДСКОГО ПОЛИГОНА 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sz w:val="32"/>
          <w:szCs w:val="32"/>
        </w:rPr>
        <w:t>НА 2013-2015 гг.</w:t>
      </w:r>
    </w:p>
    <w:p>
      <w:pPr>
        <w:pStyle w:val="Normal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9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ведомственной целевой программы</w:t>
      </w:r>
    </w:p>
    <w:p>
      <w:pPr>
        <w:pStyle w:val="Style19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1747"/>
        <w:gridCol w:w="1327"/>
        <w:gridCol w:w="1654"/>
        <w:gridCol w:w="1673"/>
      </w:tblGrid>
      <w:tr>
        <w:trPr>
          <w:trHeight w:val="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содержания и эксплуат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го полигона на 2013-2015 гг.</w:t>
            </w:r>
          </w:p>
        </w:tc>
      </w:tr>
      <w:tr>
        <w:trPr>
          <w:trHeight w:val="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закон от 06.10.2003 №131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4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естного самоуправления г. Владикавказа</w:t>
            </w:r>
          </w:p>
        </w:tc>
      </w:tr>
      <w:tr>
        <w:trPr>
          <w:trHeight w:val="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ЖКХЭ АМС г.Владикавказа К.Э.Кучиев</w:t>
            </w:r>
          </w:p>
        </w:tc>
      </w:tr>
      <w:tr>
        <w:trPr>
          <w:trHeight w:val="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азработчик программы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ЖКХЭ АМС г.Владикавказа</w:t>
            </w:r>
          </w:p>
        </w:tc>
      </w:tr>
      <w:tr>
        <w:trPr>
          <w:trHeight w:val="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ффективное содержание и эксплуатация полигона по захоронению ТБО г.Владикавказа</w:t>
            </w:r>
          </w:p>
        </w:tc>
      </w:tr>
      <w:tr>
        <w:trPr>
          <w:trHeight w:val="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6" w:leader="none"/>
              </w:tabs>
              <w:jc w:val="both"/>
              <w:rPr/>
            </w:pPr>
            <w:r>
              <w:rPr/>
              <w:t>Повышение срока эксплуатации полигона и повышение надежности и качества услуг по утилизации и захоронению ТБО.</w:t>
            </w:r>
          </w:p>
        </w:tc>
      </w:tr>
      <w:tr>
        <w:trPr>
          <w:trHeight w:val="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и индикаторы программы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ние городского полигона по утилизации твердых бытовых отходов в соответствие с требованиями природоохранного законодательства РФ (обустройство технологических дорог по телу котлованов захоронения отходов).</w:t>
            </w:r>
          </w:p>
        </w:tc>
      </w:tr>
      <w:tr>
        <w:trPr>
          <w:trHeight w:val="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3-2015 гг.</w:t>
            </w:r>
          </w:p>
        </w:tc>
      </w:tr>
      <w:tr>
        <w:trPr>
          <w:trHeight w:val="6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(исполнители) основных мероприятий программы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 жилищно-коммунального хозяйства и энергетики администрации местного самоуправления г.Владикавказа</w:t>
            </w:r>
          </w:p>
        </w:tc>
      </w:tr>
      <w:tr>
        <w:trPr>
          <w:trHeight w:val="1028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рограммы (тыс. руб.)</w:t>
            </w:r>
          </w:p>
          <w:p>
            <w:pPr>
              <w:pStyle w:val="Normal"/>
              <w:rPr/>
            </w:pPr>
            <w:r>
              <w:rPr/>
              <w:t>Общий объем финансировани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 т.ч. бюджет г.Владикавказ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юджет РСО-Алани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Федеральный бюдж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3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4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 год</w:t>
            </w:r>
          </w:p>
        </w:tc>
      </w:tr>
      <w:tr>
        <w:trPr>
          <w:trHeight w:val="633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 27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000,00</w:t>
            </w:r>
          </w:p>
        </w:tc>
      </w:tr>
      <w:tr>
        <w:trPr>
          <w:trHeight w:val="557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от реализации программы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/>
              <w:t>обеспечение правильной организации деятельности городского полигона по утилизации твердых бытовых отходов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/>
              <w:t>приведение городского полигона по утилизации твердых бытовых отходов в соответствие с требованиями природоохранного законодательства РФ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/>
              <w:t>сведение к минимуму рисков негативного воздействия на окружающую среду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/>
              <w:t>улучшение экологического состояния окружающей среды.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br w:type="page"/>
      </w:r>
      <w:r>
        <w:rPr>
          <w:b/>
        </w:rPr>
        <w:t xml:space="preserve">1. Содержание проблемы и обоснование необходимости ее решения </w:t>
      </w:r>
    </w:p>
    <w:p>
      <w:pPr>
        <w:pStyle w:val="Normal"/>
        <w:autoSpaceDE w:val="false"/>
        <w:jc w:val="center"/>
        <w:rPr/>
      </w:pPr>
      <w:r>
        <w:rPr>
          <w:b/>
        </w:rPr>
        <w:t>программным методом</w:t>
      </w:r>
    </w:p>
    <w:p>
      <w:pPr>
        <w:pStyle w:val="Style19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 первую очередь необходимо организовать регулярное проведение инвентаризационных работ ТБО на полигоне, реконструировать наблюдательную сеть в зоне влияния полигона ТБО, провести цикл мониторинговых работ по определению количественных и физико-химических характеристик фильтрата и свалочного газа. Результаты мониторинга позволят отработать оптимальную схему аналитического контроля химического состава свалочного газа и фильтрата и подобрать подходящие технологии по их удалению и обезвреживанию.</w:t>
      </w:r>
    </w:p>
    <w:p>
      <w:pPr>
        <w:pStyle w:val="Style19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>Вторым этапом проведения средозащитных мероприятий должно стать строительство установок по сбору и удалению свалочного газа и очистке фильтрата. Согласно данным инвентаризации, потоки ТБО содержат 37% легкосортируемых отходов (стекло, полимерные материалы, картон, бумага). Сортировка и переработка вторичного сырья позволит сократить объемы ТБО, поступающих на захоронение, более чем вдвое. Следовательно, целесообразно строительство мусороперерабатывающих цехов. В настоящее время имеет место нерегулируемое поступление медицинских отходов на полигон, в связи с чем существует опасность распространения патогенной микрофлоры. Поэтому необходимо разработать систему управления медицинскими отходами. Предварительные расчеты объемов образования свалочного газа и фильтрата в теле полигона показывают, что из всего объема ТБО к легкоразлагаемым фракциям относятся пищевые отходы (56,4% масс.) и картон/бумага (12,6% масс). Именно эти фракции отходов характеризуются наибольшей способностью к образованию биогаза. Их масса составляет соответственно 96,1 и 30,3 тыс. т, среднее количество углерода на сухую массу — 17,96%. С учетом влажности ТБО 39% это составит 10,7 тыс. т двуокиси углерода. В результате деятельности метанобразующих бактерий органические вещества подвергаются анаэробному азложению согласно упрощенному суммарному биохимическому уравнению</w:t>
      </w:r>
    </w:p>
    <w:p>
      <w:pPr>
        <w:pStyle w:val="Style19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ab/>
        <w:tab/>
        <w:tab/>
        <w:t>С</w:t>
      </w:r>
      <w:r>
        <w:rPr>
          <w:szCs w:val="24"/>
          <w:vertAlign w:val="subscript"/>
        </w:rPr>
        <w:t>6</w:t>
      </w:r>
      <w:r>
        <w:rPr>
          <w:szCs w:val="24"/>
        </w:rPr>
        <w:t>Н</w:t>
      </w:r>
      <w:r>
        <w:rPr>
          <w:szCs w:val="24"/>
          <w:vertAlign w:val="subscript"/>
        </w:rPr>
        <w:t>12</w:t>
      </w:r>
      <w:r>
        <w:rPr>
          <w:szCs w:val="24"/>
        </w:rPr>
        <w:t>О</w:t>
      </w:r>
      <w:r>
        <w:rPr>
          <w:szCs w:val="24"/>
          <w:vertAlign w:val="subscript"/>
        </w:rPr>
        <w:t xml:space="preserve">6 </w:t>
      </w:r>
      <w:r>
        <w:rPr>
          <w:szCs w:val="24"/>
        </w:rPr>
        <w:t>—&gt; микроорганизмы —&gt; 3n(СО</w:t>
      </w:r>
      <w:r>
        <w:rPr>
          <w:szCs w:val="24"/>
          <w:vertAlign w:val="subscript"/>
        </w:rPr>
        <w:t>2</w:t>
      </w:r>
      <w:r>
        <w:rPr>
          <w:szCs w:val="24"/>
        </w:rPr>
        <w:t>) + 3n(СН</w:t>
      </w:r>
      <w:r>
        <w:rPr>
          <w:szCs w:val="24"/>
          <w:vertAlign w:val="subscript"/>
        </w:rPr>
        <w:t>4</w:t>
      </w:r>
      <w:r>
        <w:rPr>
          <w:szCs w:val="24"/>
        </w:rPr>
        <w:t>).</w:t>
      </w:r>
    </w:p>
    <w:p>
      <w:pPr>
        <w:pStyle w:val="Style19"/>
        <w:spacing w:before="0" w:after="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>Объем углерода, приходящегося на метан, согласно стехиометрическим коэффициентам, составляет 50% общего объема образовавшегося углерода. Таким образом, объем выделяющегося на полигоне метана составляет по приблизительным подсчетам около 95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год. Количество метана в свалочном газе — 40—70%, поэтому на полигоне ежегодно образуется 13—23 ты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валочного газа. Содержание хлора в полимерных материалах (0,4—51%) обусловливает способность ТБО к образованию диоксинов и фуранов в режиме низкотемпературного горения. Так как выделение свалочного газа зависит от многих параметров: влажности, температуры, плотности, состава, кислотности, то более точное количество свалочного газа можно определить только при проведении соответствующих мониторинговых работ на данном объекте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>Расчет технического этапа рекультивации полигона позволил определить количество единиц необходимого оборудования и технических средств, а также рассчитать общий объем земли, необходимой для рекультивации, который составит 783 78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оведение технического этапа рекультивации продлится 2,2 года, после чего следует приступить к биологическому этапу. Так как площадь полигона недостаточно велика, целесообразно проводить рекультивацию последовательно, по мере заполнения карт полигона. На данном этапе эксплуатации полигона уже довольно большая площадь заполнена на проектную высоту, а рекультивационные работы так и не были проведены. Необходимость разработки проекта строительства мусороперерабатывающих цехов вытекает из результатов исследования морфологического состава ТБО. Ежемесячно на полигон в составе ТБО поступает 170 т стекла, 75 т полимерных материалов, 210 т макулатуры, 95 т металла, 47 т текстиля, 30 т древесины, 8 т резины, 12 т кожи, 850 т пищевых отходов. Сортировка ТБО позволит выделить вторичные материалы и сократить количество отходов, поступающих на захоронение, что продлит срок эксплуатации полигона. Предполагаемый состав цехов: сортировки бытовых отходов; переработки органических отходов; сортировки, мойки и измельчения пластмасс; прессовки макулатуры; сбора металлолома.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</w:rPr>
        <w:t>2. Цели и задачи Программы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Ведомственная целевая программа разработана в целях повышения эффективности, утилизации и захоронения ТБО г.Владикавказа и направлена на решение следующих зада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/>
        <w:t>повышение эксплуатационных сроков полиго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/>
        <w:t>повышение надежности и качества услуг по утилизации и захоронению ТБ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/>
        <w:t>снижение издержек при эксплуатации городского полиго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/>
        <w:t>обеспечение инвестиционной привлекательности коммунального комплек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/>
      </w:pPr>
      <w:r>
        <w:rPr/>
        <w:t>обеспечение сбалансированности коммерческих интересов субъектов, обслуживающих полигон и граждан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3. Ожидаемые результаты реализации Программы 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</w:rPr>
      </w:pPr>
      <w:r>
        <w:rPr>
          <w:b/>
        </w:rPr>
        <w:t>и показатели эффективности</w:t>
      </w:r>
    </w:p>
    <w:p>
      <w:pPr>
        <w:pStyle w:val="Normal"/>
        <w:ind w:firstLine="720"/>
        <w:jc w:val="both"/>
        <w:rPr/>
      </w:pPr>
      <w:r>
        <w:rPr/>
        <w:t>Выполнение мероприятий, включенных в данную Программу, направлено на улучшение производственных показателей комплекса природоохранительных сооружений, предназначенных для складирования, изоляции и обезвреживания ТБО. Реализация запланированных программой мероприятий направлена на достижение следующих результатов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0" w:firstLine="720"/>
        <w:jc w:val="both"/>
        <w:rPr/>
      </w:pPr>
      <w:r>
        <w:rPr/>
        <w:t>обеспечение правильной организации деятельности городского полигона по утилизации твердых бытовых отход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0" w:firstLine="720"/>
        <w:jc w:val="both"/>
        <w:rPr/>
      </w:pPr>
      <w:r>
        <w:rPr/>
        <w:t>приведение городского полигона по утилизации твердых бытовых отходов в соответствие с требованиями природоохранного законодательства РФ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0" w:firstLine="720"/>
        <w:jc w:val="both"/>
        <w:rPr/>
      </w:pPr>
      <w:r>
        <w:rPr/>
        <w:t>сведение к минимуму рисков негативного воздействия на окружающую среду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0" w:firstLine="720"/>
        <w:jc w:val="both"/>
        <w:rPr/>
      </w:pPr>
      <w:r>
        <w:rPr/>
        <w:t>улучшение экологического состояния окружающей среды;</w:t>
      </w:r>
    </w:p>
    <w:p>
      <w:pPr>
        <w:pStyle w:val="Normal"/>
        <w:jc w:val="both"/>
        <w:rPr/>
      </w:pPr>
      <w:r>
        <w:rPr/>
        <w:tab/>
        <w:t>Количественные и качественные показатели реализации программных мероприятий программы «Повышение эффективности содержания и эксплуатации городского полигона на 2013-2015 гг.» можно охарактеризовать затратами, направленными на снижение экологической нагрузки при захоронении отходов и интегральной эмиссии загрязняющих веществ от полигона в окружающую среду, путем приведения городского полигона по утилизации твердых бытовых отходов в соответствие с требованиями природоохранного законодательства РФ. А именно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00" w:leader="none"/>
        </w:tabs>
        <w:ind w:left="0" w:firstLine="720"/>
        <w:jc w:val="both"/>
        <w:rPr/>
      </w:pPr>
      <w:r>
        <w:rPr/>
        <w:t>проведением работ по реконструкции порядка 2 000 м</w:t>
      </w:r>
      <w:r>
        <w:rPr>
          <w:vertAlign w:val="superscript"/>
        </w:rPr>
        <w:t>2</w:t>
      </w:r>
      <w:r>
        <w:rPr/>
        <w:t xml:space="preserve"> дорожного покрытия городского полигона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00" w:leader="none"/>
        </w:tabs>
        <w:ind w:left="0" w:firstLine="720"/>
        <w:jc w:val="both"/>
        <w:rPr/>
      </w:pPr>
      <w:r>
        <w:rPr/>
        <w:t xml:space="preserve">разработкой генеральной схемы очистки г.Владикавказа на период до 2025 года, которая </w:t>
      </w:r>
      <w:r>
        <w:rPr>
          <w:color w:val="000000"/>
        </w:rPr>
        <w:t>направлена на решение комплекса работ по организации сбора, удаления и размещения бытовых отходов, а также определяет очередность осуществления этих мероприятий для обеспечения экологического и санитарно-эпидемиологического благополучия населения и охраны окружающей среды</w:t>
      </w:r>
      <w:r>
        <w:rPr/>
        <w:t>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900" w:leader="none"/>
        </w:tabs>
        <w:ind w:left="0" w:firstLine="720"/>
        <w:jc w:val="both"/>
        <w:rPr/>
      </w:pPr>
      <w:r>
        <w:rPr>
          <w:spacing w:val="2"/>
        </w:rPr>
        <w:t>ремонтом противофильтрационных защитных дамб на котлованах захоронения отходов и обустройством технологических дорог по телу котлованов захоронения отходо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еречень мероприятий Программы</w:t>
      </w:r>
    </w:p>
    <w:p>
      <w:pPr>
        <w:pStyle w:val="Normal"/>
        <w:ind w:firstLine="720"/>
        <w:jc w:val="both"/>
        <w:rPr/>
      </w:pPr>
      <w:r>
        <w:rPr/>
        <w:t>Система программных мероприятий предполагает проведение строительных и организационно-технических мероприятий, направленных на реконструкцию дорожного покрытия на городском полигоне по захоронению твердых бытовых отходов.</w:t>
      </w:r>
    </w:p>
    <w:p>
      <w:pPr>
        <w:pStyle w:val="Normal"/>
        <w:ind w:firstLine="720"/>
        <w:jc w:val="both"/>
        <w:rPr/>
      </w:pPr>
      <w:r>
        <w:rPr/>
        <w:t xml:space="preserve">Перечень мероприятий ведомственной целевой Программы с указанием сроков исполнения, а также объемов и источников финансирования представлен в </w:t>
        <w:br/>
        <w:t>приложении №1.</w:t>
      </w:r>
    </w:p>
    <w:p>
      <w:pPr>
        <w:pStyle w:val="Normal"/>
        <w:ind w:firstLine="720"/>
        <w:jc w:val="both"/>
        <w:rPr/>
      </w:pPr>
      <w:r>
        <w:rPr/>
        <w:t>Объемы и стоимость работ подлежат корректировке после завершения предпроектных и проектных рабо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b/>
        </w:rPr>
        <w:t>5. Сроки и этапы реализации Программы</w:t>
      </w:r>
    </w:p>
    <w:p>
      <w:pPr>
        <w:pStyle w:val="Normal"/>
        <w:jc w:val="both"/>
        <w:rPr>
          <w:spacing w:val="2"/>
        </w:rPr>
      </w:pPr>
      <w:r>
        <w:rPr/>
        <w:tab/>
        <w:t>Ведомственная целевая программа «Повышение эффективности содержания и эксплуатации городского полигона на 2013-2015 гг.» предполагает выполнение мероприятий программы в течение трех лет. Реализация мероприятий данной программы должна начаться в 2013 году</w:t>
      </w:r>
      <w:r>
        <w:rPr>
          <w:spacing w:val="2"/>
        </w:rPr>
        <w:t xml:space="preserve"> и будет происходить поэтапно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993" w:leader="none"/>
        </w:tabs>
        <w:ind w:left="0" w:firstLine="709"/>
        <w:jc w:val="both"/>
        <w:rPr/>
      </w:pPr>
      <w:r>
        <w:rPr>
          <w:spacing w:val="2"/>
          <w:lang w:val="en-US"/>
        </w:rPr>
        <w:t>I</w:t>
      </w:r>
      <w:r>
        <w:rPr>
          <w:spacing w:val="2"/>
        </w:rPr>
        <w:t xml:space="preserve"> этап в 2013 году – благоустройство въезда на городской полигон по размещению ТБО с реконструкцией асфальтового полотна; ремонт гравийной дороги к городскому полигону по размещению ТБО</w:t>
      </w:r>
      <w:r>
        <w:rPr/>
        <w:t>; разработка генеральной схемы очистки г.Владикавказа на период до 2027 года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993" w:leader="none"/>
        </w:tabs>
        <w:ind w:left="0" w:firstLine="709"/>
        <w:jc w:val="both"/>
        <w:rPr/>
      </w:pPr>
      <w:r>
        <w:rPr>
          <w:spacing w:val="2"/>
          <w:lang w:val="en-US"/>
        </w:rPr>
        <w:t>II</w:t>
      </w:r>
      <w:r>
        <w:rPr>
          <w:spacing w:val="2"/>
        </w:rPr>
        <w:t xml:space="preserve"> этап в 2014 году – </w:t>
      </w:r>
      <w:r>
        <w:rPr/>
        <w:t>р</w:t>
      </w:r>
      <w:r>
        <w:rPr>
          <w:spacing w:val="2"/>
        </w:rPr>
        <w:t>емонт гравийной дороги и уборка несанкционированных свалок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993" w:leader="none"/>
        </w:tabs>
        <w:ind w:left="0" w:firstLine="709"/>
        <w:jc w:val="both"/>
        <w:rPr/>
      </w:pPr>
      <w:r>
        <w:rPr>
          <w:spacing w:val="2"/>
          <w:lang w:val="en-US"/>
        </w:rPr>
        <w:t>III</w:t>
      </w:r>
      <w:r>
        <w:rPr>
          <w:spacing w:val="2"/>
        </w:rPr>
        <w:t xml:space="preserve"> этап в 2015 году – ремонт противофильтрационных защитных дамб на котлованах захоронения отходов; обустройство технологических дорог по телу котлованов захоронения отходов</w:t>
      </w:r>
      <w:r>
        <w:rPr/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Механизм реализации Программы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дрядные организации на конкурсной основе осуществляют выполнение программных мероприятий, согласно перечню, предусмотренному данным программным документом администрации местного самоуправления г.Владикавказа. Объемы финансирования Программы по годам определяются, согласно представленным мероприятиям, в установленном порядке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color w:val="000000"/>
        </w:rPr>
        <w:tab/>
        <w:t>Ответственность за целевое и эффективное использование средств местного бюджета, а также за достоверность данных по объемам выполненных работ применяется в соответствии с действующим законодательством. Общий контроль за ходом реализации Программы, контроль за целевым и эффективным использованием бюджетных средств, а также за достоверностью представляемых данных по объемам выполненных работ осуществляет Комитет жилищно-коммунального хозяйства и энергетики администрации местного самоуправления г.Владикав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Ресурсное обеспечение Программы</w:t>
      </w:r>
    </w:p>
    <w:p>
      <w:pPr>
        <w:pStyle w:val="Style19"/>
        <w:spacing w:before="0" w:after="0"/>
        <w:jc w:val="both"/>
        <w:rPr/>
      </w:pPr>
      <w:r>
        <w:rPr>
          <w:szCs w:val="24"/>
        </w:rPr>
        <w:tab/>
        <w:t xml:space="preserve">Ассигнования на проведение программных мероприятий распределяются Комитетом жилищно-коммунального хозяйства и энергетики администрации местного самоуправления г.Владикавказа исходя из доведенных Финансовым управлением администрации города объемов расходов бюджета г.Владикавказа на соответствующий финансовый год. </w:t>
      </w:r>
    </w:p>
    <w:p>
      <w:pPr>
        <w:pStyle w:val="Normal"/>
        <w:jc w:val="both"/>
        <w:rPr/>
      </w:pPr>
      <w:r>
        <w:rPr/>
        <w:tab/>
        <w:t>На выполнение ведомственной целевой программы «Повышение эффективности содержания и эксплуатации городского полигона на 2013-2015 гг.» выделяются средства местного бюджета. Ориентировочные расходы на реализацию Программы составят порядка 10 270,00 тысяч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0" w:firstLine="720"/>
        <w:jc w:val="both"/>
        <w:rPr/>
      </w:pPr>
      <w:r>
        <w:rPr>
          <w:spacing w:val="2"/>
        </w:rPr>
        <w:t>2013 год – 3 770,00 тыс. руб.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0" w:firstLine="720"/>
        <w:jc w:val="both"/>
        <w:rPr/>
      </w:pPr>
      <w:r>
        <w:rPr/>
        <w:t>2014 год – 1 500,00 тыс. руб.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0" w:firstLine="720"/>
        <w:jc w:val="both"/>
        <w:rPr/>
      </w:pPr>
      <w:r>
        <w:rPr/>
        <w:t>2015 год – 5 000,00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Управление реализацией Программы и контр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исполнения</w:t>
      </w:r>
    </w:p>
    <w:p>
      <w:pPr>
        <w:pStyle w:val="Normal"/>
        <w:ind w:firstLine="720"/>
        <w:jc w:val="both"/>
        <w:rPr/>
      </w:pPr>
      <w:r>
        <w:rPr/>
        <w:t>Управление Программой будет осуществляться Комитетом жилищно-коммунального хозяйства и энергетики администрации местного самоуправления г.Владикавказа, в ходе реализации мероприятий Программы обеспечивающим координацию деятельности исполнителей. Комитет также контролирует своевременность выполнения мероприятий и целенаправленное использование денежных средств, определяет первоочередные мероприятия путем ежеквартального мониторинга целевых показателей Программы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b/>
          <w:szCs w:val="24"/>
        </w:rPr>
        <w:t>9. Оценка эффективности реализации Программы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Реализация данной ведомственной целевой программы позволит достичь технологического, социального, экономического и бюджетного эффекта.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Технологический эффект будет достигнут в виде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rFonts w:eastAsia="Calibri"/>
        </w:rPr>
      </w:pPr>
      <w:r>
        <w:rPr>
          <w:rFonts w:eastAsia="Calibri"/>
        </w:rPr>
        <w:t>достижения устойчивости, экологичности и безопасности населения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rFonts w:eastAsia="Calibri"/>
        </w:rPr>
      </w:pPr>
      <w:r>
        <w:rPr>
          <w:rFonts w:eastAsia="Calibri"/>
        </w:rPr>
        <w:t>сокращения вредных выбросов в атмосферу.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Достижение социального эффекта является основной задачей Программы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rFonts w:eastAsia="Calibri"/>
        </w:rPr>
      </w:pPr>
      <w:r>
        <w:rPr>
          <w:rFonts w:eastAsia="Calibri"/>
        </w:rPr>
        <w:t>повышение качества условий проживания и коммунального обслуживания населения г.Владикавказа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rFonts w:eastAsia="Calibri"/>
        </w:rPr>
      </w:pPr>
      <w:r>
        <w:rPr>
          <w:rFonts w:eastAsia="Calibri"/>
        </w:rPr>
        <w:t>сдерживание роста тарифов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rFonts w:eastAsia="Calibri"/>
        </w:rPr>
      </w:pPr>
      <w:r>
        <w:rPr>
          <w:rFonts w:eastAsia="Calibri"/>
        </w:rPr>
        <w:t>повышение доступности и качества оказываемых услуг по вывозу и захоронению ТБО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rFonts w:eastAsia="Calibri"/>
        </w:rPr>
      </w:pPr>
      <w:r>
        <w:rPr>
          <w:rFonts w:eastAsia="Calibri"/>
        </w:rPr>
        <w:t>улучшение экологического состояния окружающей среды и безопасности проживания.</w:t>
      </w:r>
    </w:p>
    <w:p>
      <w:pPr>
        <w:pStyle w:val="Normal"/>
        <w:ind w:firstLine="720"/>
        <w:jc w:val="both"/>
        <w:rPr>
          <w:rFonts w:eastAsia="Calibri"/>
        </w:rPr>
      </w:pPr>
      <w:r>
        <w:rPr/>
        <w:t>Основной эффект, ожидаемый от выполнения мероприятий Программы, с учетом увеличения численности населения, развития экономики и повышения жизненного уровня, сопровождающегося ростом потребления земельных ресурсов и значительным увеличением объемов образования отходов производства и потребления, увеличение срока эксплуатации полигона по захоронению ТБО.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>Экономическая эффективность реализации Программы будет достигнута за счет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0" w:firstLine="720"/>
        <w:jc w:val="both"/>
        <w:rPr/>
      </w:pPr>
      <w:r>
        <w:rPr>
          <w:rFonts w:eastAsia="Calibri"/>
        </w:rPr>
        <w:t xml:space="preserve">повышения срока службы </w:t>
      </w:r>
      <w:r>
        <w:rPr/>
        <w:t>комплекса природоохранительных сооружений, предназначенных для складирования, изоляции и обезвреживания ТБО и минимизацией негативного влияния на окружающую среду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0" w:firstLine="720"/>
        <w:jc w:val="both"/>
        <w:rPr>
          <w:rFonts w:eastAsia="Calibri"/>
        </w:rPr>
      </w:pPr>
      <w:r>
        <w:rPr/>
        <w:t xml:space="preserve">повышения </w:t>
      </w:r>
      <w:r>
        <w:rPr>
          <w:rFonts w:eastAsia="Calibri"/>
        </w:rPr>
        <w:t>надежности работы, снижения уровня эксплуатационных расходов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Показателями эффективности реализации Программы являются коэффициент снижения объемов крупного бытового мусора и коэффициент реконструкции дорожного покрытия на городском полигоне (</w:t>
      </w:r>
      <w:r>
        <w:rPr>
          <w:lang w:val="en-US"/>
        </w:rPr>
        <w:t>N</w:t>
      </w:r>
      <w:r>
        <w:rPr/>
        <w:t>)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оэффициент обустройства технологических дорог по телу котлованов захоронения отходов (</w:t>
      </w:r>
      <w:r>
        <w:rPr>
          <w:i/>
          <w:lang w:val="en-US"/>
        </w:rPr>
        <w:t>P</w:t>
      </w:r>
      <w:r>
        <w:rPr>
          <w:i/>
        </w:rPr>
        <w:t>)</w:t>
      </w:r>
      <w:r>
        <w:rPr/>
        <w:t xml:space="preserve"> определяется отношени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lang w:val="en-US"/>
        </w:rPr>
        <w:t>V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lang w:val="en-US"/>
        </w:rPr>
        <w:t>P</w:t>
      </w:r>
      <w:r>
        <w:rPr/>
        <w:t xml:space="preserve"> = ----------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lang w:val="en-US"/>
        </w:rPr>
        <w:t>V</w:t>
      </w:r>
      <w:r>
        <w:rPr>
          <w:vertAlign w:val="subscript"/>
        </w:rPr>
        <w:t xml:space="preserve">2 </w:t>
      </w:r>
    </w:p>
    <w:p>
      <w:pPr>
        <w:pStyle w:val="Normal"/>
        <w:jc w:val="both"/>
        <w:rPr/>
      </w:pPr>
      <w:r>
        <w:rPr/>
        <w:t xml:space="preserve">где: </w:t>
        <w:tab/>
      </w:r>
      <w:r>
        <w:rPr>
          <w:lang w:val="en-US"/>
        </w:rPr>
        <w:t>P</w:t>
      </w:r>
      <w:r>
        <w:rPr/>
        <w:t xml:space="preserve"> – коэффициент реконструкции, % (20 ≤ </w:t>
      </w:r>
      <w:r>
        <w:rPr>
          <w:lang w:val="en-US"/>
        </w:rPr>
        <w:t>P</w:t>
      </w:r>
      <w:r>
        <w:rPr/>
        <w:t xml:space="preserve"> ≤30)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</w:rPr>
        <w:t xml:space="preserve">1 </w:t>
      </w:r>
      <w:r>
        <w:rPr/>
        <w:t>– площадь реконструированных технологических дорог по телу котлованов на полигоне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V</w:t>
      </w:r>
      <w:r>
        <w:rPr>
          <w:vertAlign w:val="subscript"/>
        </w:rPr>
        <w:t xml:space="preserve">2 </w:t>
      </w:r>
      <w:r>
        <w:rPr/>
        <w:t>– общая площадь технологических дорог по телу котлованов на полигоне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Коэффициент реконструкции дорожного покрытия (</w:t>
      </w:r>
      <w:r>
        <w:rPr>
          <w:i/>
          <w:lang w:val="en-US"/>
        </w:rPr>
        <w:t>N</w:t>
      </w:r>
      <w:r>
        <w:rPr>
          <w:i/>
        </w:rPr>
        <w:t>)</w:t>
      </w:r>
      <w:r>
        <w:rPr/>
        <w:t xml:space="preserve"> равен отношению площади реконструируемого дорожного покрытия к общей площади дорожного покрытия на городском полигоне по утилизации и захоронению твердых бытовых отход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  <w:lang w:val="en-US"/>
        </w:rPr>
      </w:pPr>
      <w:r>
        <w:rPr/>
        <w:tab/>
        <w:tab/>
        <w:tab/>
        <w:tab/>
        <w:tab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lang w:val="en-US"/>
        </w:rPr>
        <w:t>N</w:t>
      </w:r>
      <w:r>
        <w:rPr/>
        <w:t xml:space="preserve"> = ---------</w:t>
      </w:r>
      <w:r>
        <w:rPr>
          <w:lang w:val="en-US"/>
        </w:rPr>
        <w:t xml:space="preserve"> </w:t>
      </w:r>
      <w:r>
        <w:rPr/>
        <w:t>х 100%,</w:t>
      </w:r>
    </w:p>
    <w:p>
      <w:pPr>
        <w:pStyle w:val="Normal"/>
        <w:jc w:val="both"/>
        <w:rPr>
          <w:vertAlign w:val="subscript"/>
        </w:rPr>
      </w:pPr>
      <w:r>
        <w:rPr>
          <w:lang w:val="en-US"/>
        </w:rPr>
        <w:tab/>
        <w:tab/>
        <w:tab/>
        <w:tab/>
        <w:tab/>
        <w:tab/>
        <w:t>S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где: </w:t>
        <w:tab/>
      </w:r>
      <w:r>
        <w:rPr>
          <w:lang w:val="en-US"/>
        </w:rPr>
        <w:t>N</w:t>
      </w:r>
      <w:r>
        <w:rPr/>
        <w:t xml:space="preserve"> – коэффициент реконструкции, % (20 ≤ </w:t>
      </w:r>
      <w:r>
        <w:rPr>
          <w:lang w:val="en-US"/>
        </w:rPr>
        <w:t>N</w:t>
      </w:r>
      <w:r>
        <w:rPr/>
        <w:t xml:space="preserve"> ≤ 40)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</w:rPr>
        <w:t xml:space="preserve">1 </w:t>
      </w:r>
      <w:r>
        <w:rPr/>
        <w:t>– площадь реконструированного дорожного покрытия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</w:rPr>
        <w:t xml:space="preserve">2 </w:t>
      </w:r>
      <w:r>
        <w:rPr/>
        <w:t>– общая площадь дорожного покрытия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реализации Программы возможно возникновение следующих рисков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1620" w:hanging="911"/>
        <w:jc w:val="both"/>
        <w:rPr/>
      </w:pPr>
      <w:r>
        <w:rPr/>
        <w:t>нарушение организационного плана выполнения работ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1620" w:hanging="911"/>
        <w:jc w:val="both"/>
        <w:rPr/>
      </w:pPr>
      <w:r>
        <w:rPr/>
        <w:t>недопоставка материалов и оборудования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1620" w:hanging="911"/>
        <w:jc w:val="both"/>
        <w:rPr/>
      </w:pPr>
      <w:r>
        <w:rPr/>
        <w:t>срыв финансирования программы.</w:t>
      </w:r>
    </w:p>
    <w:p>
      <w:pPr>
        <w:pStyle w:val="Normal"/>
        <w:widowControl w:val="false"/>
        <w:tabs>
          <w:tab w:val="clear" w:pos="709"/>
          <w:tab w:val="left" w:pos="9900" w:leader="none"/>
        </w:tabs>
        <w:ind w:left="504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eastAsia="Calibri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55:00Z</dcterms:created>
  <dc:creator>User</dc:creator>
  <dc:description/>
  <cp:keywords/>
  <dc:language>en-US</dc:language>
  <cp:lastModifiedBy>Сюзанна Джиоева</cp:lastModifiedBy>
  <cp:lastPrinted>2014-02-14T10:54:00Z</cp:lastPrinted>
  <dcterms:modified xsi:type="dcterms:W3CDTF">2015-04-29T06:31:00Z</dcterms:modified>
  <cp:revision>213</cp:revision>
  <dc:subject/>
  <dc:title>СРЕДНЕСРОЧНАЯ МУНИЦИПАЛЬНАЯ ЦЕЛЕВАЯ</dc:title>
</cp:coreProperties>
</file>