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3» 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9"/>
          <w:sz w:val="28"/>
          <w:szCs w:val="28"/>
        </w:rPr>
        <w:t>на выполнение работ по дезинсекции и дератизации жилых домов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2"/>
          <w:szCs w:val="22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13»</w:t>
      </w:r>
      <w:r>
        <w:rPr>
          <w:sz w:val="24"/>
          <w:szCs w:val="24"/>
        </w:rPr>
        <w:t xml:space="preserve"> июн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13» </w:t>
      </w:r>
      <w:r>
        <w:rPr>
          <w:sz w:val="24"/>
        </w:rPr>
        <w:t>июн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и представлены </w:t>
      </w:r>
      <w:r>
        <w:rPr>
          <w:color w:val="0000FF"/>
          <w:sz w:val="24"/>
        </w:rPr>
        <w:t>3</w:t>
      </w:r>
      <w:r>
        <w:rPr>
          <w:color w:val="000080"/>
          <w:sz w:val="24"/>
        </w:rPr>
        <w:t xml:space="preserve"> (три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Моздок, ул. Кирова, 41, каб. 31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1-295            000 ру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 39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1- 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оцоева,109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341194,5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38678,2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408643,7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 522541,9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2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3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4-  до 31.12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57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, г. Владикавказ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Рамонова, 9.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407000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конца 2007г.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5-07 от «13» июн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31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598"/>
        <w:gridCol w:w="3680"/>
        <w:gridCol w:w="3960"/>
        <w:gridCol w:w="25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дезинфекц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Про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З «Дезинфекционная станция, г. Владикавказа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о «О внесении записи в Единый государственный реестр юридических лиц», копия свидетельство о простановке на учет юридического лица в налоговом органе, копия свидетельства о государственной регистрации юридического лица, копия свидетельства о государственной регистрации  юридического лица, копия Федерального закона  РФ «О лицензировании отдельных видов» №128 ФЗ от 8 августа 2001г.. копия Приказа Федеральной службы по надзору в сфере защиты прав потребителей и  благополучия населения №776 от 21 ноября 2005г. «О  сенитарно-эпидемиологической экспертизе видов деятельности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о  о постановке на учет в налоговом органе, копия свидетельство о гос. регистрации, копия справка об отсутствии задолженности по налог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, копия свидетельство ЕГРЮ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7-27T10:54:00Z</cp:lastPrinted>
  <dcterms:modified xsi:type="dcterms:W3CDTF">2007-07-27T07:47:00Z</dcterms:modified>
  <cp:revision>54</cp:revision>
  <dc:subject/>
  <dc:title>ПРОТОКОЛ № 79-06</dc:title>
</cp:coreProperties>
</file>