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36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5» апрел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Cs/>
          <w:sz w:val="24"/>
          <w:szCs w:val="24"/>
        </w:rPr>
        <w:t xml:space="preserve">Открытый конкурс на право  заключения муниципального контракта </w:t>
      </w:r>
      <w:r>
        <w:rPr>
          <w:sz w:val="24"/>
          <w:szCs w:val="24"/>
        </w:rPr>
        <w:t xml:space="preserve"> выполнение работ по ремонту фасада здания пр. Мира №4,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56 от 23 марта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24» апрел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25» апрел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ИР-Строй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31, РСО-Алания, г. Владикавказ, пр. Коста 282, кор.1 кв.6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282, кор.1 кв.6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Цена: 1786132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: май-декабрь 2007г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: 1780132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: 2 месяца (25 июня 2007г.)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ООО «ИР-Строй» с ценой контракта1780132 руб., срок выполнения контракта- 2 месяца (25 июня 2007г.). 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, и в газете «Владикавказ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Габисов Сергей Хазбиевич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 ознакомлен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TextBodyIndent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 уполномоченного орган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Дзарасова Марина Кермен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2:12:00Z</dcterms:created>
  <dc:creator>User</dc:creator>
  <dc:description/>
  <dc:language>en-US</dc:language>
  <cp:lastModifiedBy>Торги</cp:lastModifiedBy>
  <cp:lastPrinted>2007-04-25T10:18:00Z</cp:lastPrinted>
  <dcterms:modified xsi:type="dcterms:W3CDTF">2007-04-25T08:34:00Z</dcterms:modified>
  <cp:revision>20</cp:revision>
  <dc:subject/>
  <dc:title>ПРОТОКОЛ № _________</dc:title>
</cp:coreProperties>
</file>