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firstLine="360"/>
        <w:rPr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емонту инженерного оборудования жилых домов ул. Московская, 37 и ул. Шмулевича, 14/4  а также выполнения ремонтных работ подъездов жилых домов по ул. Кесаева,137 и ул. Кутузова,80/1    г. Владикавказ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54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РСО-Алания, г</w:t>
      </w:r>
      <w:r>
        <w:rPr>
          <w:color w:val="000000"/>
          <w:spacing w:val="1"/>
          <w:sz w:val="22"/>
          <w:szCs w:val="22"/>
        </w:rPr>
        <w:t xml:space="preserve">. Владикавказ, ул. Станиславского,9. ВМУП «Служба единого заказчика» по ЖКУ. 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на 2007 год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следующих работ: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color w:val="000000"/>
          <w:spacing w:val="1"/>
          <w:sz w:val="22"/>
          <w:szCs w:val="22"/>
        </w:rPr>
        <w:t xml:space="preserve">ремонт инженерного оборудования жилых домов по ул.Московская,37 и ул. Шмулевича, 14/4, </w:t>
      </w:r>
      <w:r>
        <w:rPr>
          <w:b/>
          <w:color w:val="000000"/>
          <w:spacing w:val="1"/>
          <w:sz w:val="22"/>
          <w:szCs w:val="22"/>
        </w:rPr>
        <w:t>Лот№2 –</w:t>
      </w:r>
      <w:r>
        <w:rPr>
          <w:color w:val="000000"/>
          <w:spacing w:val="1"/>
          <w:sz w:val="22"/>
          <w:szCs w:val="22"/>
        </w:rPr>
        <w:t xml:space="preserve"> ремонт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дъездов жилых домов по ул.Кесаева,137 и ул.Кутузова,80/1. Перечень проводимых  работ: ремонт штукатурки стен, перетирка штукатурки, окраска стен и  потолков, смена стекол, смена дверей, </w:t>
      </w:r>
      <w:r>
        <w:rPr>
          <w:sz w:val="22"/>
          <w:szCs w:val="22"/>
        </w:rPr>
        <w:t xml:space="preserve"> известковая окраска стен и потолков, масляная окраска стен, оконных блоков, дверных блоков, масляная окраска лестничных ограждений, известковая побелка фасадов, масляная окраска стен фасада, смена внутренних трубопроводов из стальных труб диаметром 20,25,32,50 и 80мм, смена арматуры задвижек диаметром до 100мм, врезка в действующие внутренние сети трубопроводов отопления и  водоснабжения, окраска масляными составами ранее окрашенных поверхностей стальных и чугунных труб за 1 раз, водоотлив из подвала, ремонт оклеечной гидроизоляцией стен подвалов  и т.д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5.      Место, сроки, условия выполнения работ:</w:t>
      </w:r>
      <w:r>
        <w:rPr>
          <w:b/>
        </w:rPr>
        <w:t xml:space="preserve">  Лот№1- </w:t>
      </w:r>
      <w:r>
        <w:rPr/>
        <w:t>РСО-Алания</w:t>
      </w:r>
      <w:r>
        <w:rPr>
          <w:b/>
        </w:rPr>
        <w:t xml:space="preserve">  </w:t>
      </w:r>
      <w:r>
        <w:rPr>
          <w:sz w:val="22"/>
          <w:szCs w:val="22"/>
        </w:rPr>
        <w:t>г.Владикавказ жилой дом по  ул.Московская,37 и ул.Шмулевича,14/4.</w:t>
      </w:r>
      <w:r>
        <w:rPr>
          <w:b/>
          <w:sz w:val="22"/>
          <w:szCs w:val="22"/>
        </w:rPr>
        <w:t xml:space="preserve">  Лот№2</w:t>
      </w:r>
      <w:r>
        <w:rPr>
          <w:sz w:val="22"/>
          <w:szCs w:val="22"/>
        </w:rPr>
        <w:t xml:space="preserve"> -</w:t>
      </w:r>
      <w:r>
        <w:rPr/>
        <w:t xml:space="preserve"> РСО-Алания</w:t>
      </w:r>
      <w:r>
        <w:rPr>
          <w:b/>
        </w:rPr>
        <w:t xml:space="preserve">  </w:t>
      </w:r>
      <w:r>
        <w:rPr>
          <w:sz w:val="22"/>
          <w:szCs w:val="22"/>
        </w:rPr>
        <w:t>г.Владикавказ жилой дом по  ул.Кесаева,137 и ул.Кутузова,80/1.</w:t>
      </w:r>
      <w:r>
        <w:rPr>
          <w:color w:val="000000"/>
          <w:spacing w:val="1"/>
          <w:sz w:val="22"/>
          <w:szCs w:val="22"/>
        </w:rPr>
        <w:t xml:space="preserve"> Условия выполнения контракта: работы должны быть выполнены в строгом соответствии с проектно- сметной документацией, СНиПами и ТУ,</w:t>
      </w:r>
      <w:r>
        <w:rPr>
          <w:sz w:val="22"/>
          <w:szCs w:val="22"/>
        </w:rPr>
        <w:t xml:space="preserve"> с соблюдением техники безопасности и охраны труда.  Материалы используемые для выполнения данных видов работ  должны быть новыми, экологически безопасными, а также  соответствовать ГОСТам. Обеспечить гарантийный срок обслуживания в течении одного года с момента окончания работ. </w:t>
      </w:r>
      <w:r>
        <w:rPr>
          <w:color w:val="000000"/>
          <w:spacing w:val="1"/>
          <w:sz w:val="22"/>
          <w:szCs w:val="22"/>
        </w:rPr>
        <w:t xml:space="preserve">  Срок выполнения контракта: </w:t>
      </w:r>
      <w:r>
        <w:rPr>
          <w:b/>
          <w:color w:val="000000"/>
          <w:spacing w:val="1"/>
          <w:sz w:val="22"/>
          <w:szCs w:val="22"/>
        </w:rPr>
        <w:t>до конц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второго квартала  2007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   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  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244157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Лот№1 – 1792905 руб. Лот№2 – 648665 руб.</w:t>
      </w:r>
      <w:r>
        <w:rPr>
          <w:sz w:val="22"/>
          <w:szCs w:val="22"/>
        </w:rPr>
        <w:t xml:space="preserve"> В цену контракта включены все расходы по выполнению данных видов работ, приобретению материалов, с учетом оплаты всех налоговых сборов и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 мая по 4 июня 2007 года по адресу: 362040,   РСО-Алания, г. Владикавказ, пл. Штыба,2 в здании администрации, каб. №309. 4 июн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9.    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 мая 2007 года, дата окончания подачи заявок – 4 июн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4 июня 2007г.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 4 июн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5 июня 2007 года по адресу: г. Владикавказ пл. Штыба,2 здание Администрации местного самоуправления, подведения итогов  7 июн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6:00Z</dcterms:created>
  <dc:creator>123</dc:creator>
  <dc:description/>
  <dc:language>en-US</dc:language>
  <cp:lastModifiedBy>123</cp:lastModifiedBy>
  <cp:lastPrinted>2007-03-28T11:17:00Z</cp:lastPrinted>
  <dcterms:modified xsi:type="dcterms:W3CDTF">2007-04-27T12:51:00Z</dcterms:modified>
  <cp:revision>1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