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1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8» авгус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поставку запасных частей к муниципальным лифтам  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49 от 6 июл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7» августа</w:t>
      </w:r>
      <w:r>
        <w:rPr>
          <w:color w:val="000000"/>
          <w:sz w:val="28"/>
          <w:szCs w:val="28"/>
        </w:rPr>
        <w:t xml:space="preserve">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>«8» августа</w:t>
      </w:r>
      <w:r>
        <w:rPr>
          <w:sz w:val="28"/>
          <w:szCs w:val="28"/>
        </w:rPr>
        <w:t xml:space="preserve">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7"/>
        <w:gridCol w:w="1787"/>
        <w:gridCol w:w="1792"/>
        <w:gridCol w:w="2004"/>
        <w:gridCol w:w="19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Муниципаллифт-2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Доватора.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Доватора,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</w:t>
            </w:r>
            <w:r>
              <w:rPr>
                <w:b/>
                <w:sz w:val="24"/>
                <w:szCs w:val="24"/>
              </w:rPr>
              <w:t xml:space="preserve">: 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b/>
                <w:sz w:val="22"/>
                <w:szCs w:val="22"/>
              </w:rPr>
              <w:t>–280000руб., Лот№2-467120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от №3- 159000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поставки: до конца 3-го квартал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28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46612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159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ов -30дней по всем лота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 признать единственным участником размещения заказа ВМУП «Муниципаллифт-2» с ценой контракта по лоту №1-280000 руб., лоту№2-466120 руб. лоту№3- 159000руб. Срок выполнения контракта по лоту№1-  30 дней;   лоту №2-  30дней; лоту №3- 30дней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расова Марина Керме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6-19T09:45:00Z</cp:lastPrinted>
  <dcterms:modified xsi:type="dcterms:W3CDTF">2007-08-08T15:06:00Z</dcterms:modified>
  <cp:revision>50</cp:revision>
  <dc:subject/>
  <dc:title>ПРОТОКОЛ № _________</dc:title>
</cp:coreProperties>
</file>