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122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                                                                                       «7» окт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бензина и пропана,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  <w:tab w:val="left" w:pos="5955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142" w:hanging="432"/>
        <w:rPr/>
      </w:pPr>
      <w:r>
        <w:rPr>
          <w:rFonts w:eastAsia="Arial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муниципальное унитарное предприятие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7» октября 2008года по 9 часов 30минут «7» октября 2008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сент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бензина марки Аи-76  в количестве 7350литров, Аи-92 в количестве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400 литров и пропан в количестве 7500 литр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АЗС поставщика должна находиться в черте города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до 31.12.2008г, по мере поступления автотранспорта заказчика на АЗС поставщика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указана с учетом всех затрат, связанных с осуществлением поставки ГСМ, заправки автотранспорта заказчика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ысяч сто пят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6» ок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1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.10.2008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Ярос» 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Владикавказ, ул. Гибизова, 30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.10.2008г. в 17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нерго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7 225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Яро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00075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.  Предложение о наиболее низкой цене товара, с учетом всех расходов по доставке товара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«Энергос»</w:t>
      </w:r>
      <w:r>
        <w:rPr>
          <w:bCs/>
          <w:kern w:val="2"/>
          <w:sz w:val="24"/>
          <w:szCs w:val="26"/>
        </w:rPr>
        <w:t xml:space="preserve"> и </w:t>
      </w:r>
      <w:r>
        <w:rPr>
          <w:sz w:val="24"/>
          <w:szCs w:val="26"/>
        </w:rPr>
        <w:t xml:space="preserve">составило </w:t>
      </w:r>
      <w:r>
        <w:rPr>
          <w:sz w:val="24"/>
        </w:rPr>
        <w:t>297225руб.</w:t>
      </w:r>
      <w:r>
        <w:rPr>
          <w:sz w:val="24"/>
          <w:szCs w:val="26"/>
        </w:rPr>
        <w:t>(двести девяносто семь тысяч двести двадцать пять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нергос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kern w:val="2"/>
        </w:rPr>
        <w:t xml:space="preserve">  </w:t>
      </w:r>
      <w:r>
        <w:rPr/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Московская, 1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девяносто семь тысяч двести двадцать пять рублей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«Ярос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Гибизова, 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Триста тысяч семьдесят пя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Гиоев Казбек Сергеевич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зарасова Марина Керменовна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хоева Лаура Руслановна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дцеев Сергей Пет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51:00Z</dcterms:created>
  <dc:creator>Воробьева О.М., Вдовина В.В., Ермаков В.А.</dc:creator>
  <dc:description/>
  <cp:keywords/>
  <dc:language>en-US</dc:language>
  <cp:lastModifiedBy>User</cp:lastModifiedBy>
  <cp:lastPrinted>2008-10-07T09:12:00Z</cp:lastPrinted>
  <dcterms:modified xsi:type="dcterms:W3CDTF">2008-10-07T05:18:00Z</dcterms:modified>
  <cp:revision>5</cp:revision>
  <dc:subject/>
  <dc:title>ПРОТОКОЛ ОЦЕНКИ И СОПОСТАВЛЕНИЯ ЗАЯВОК НА УЧАСТИЕ В КОНКУРСЕ </dc:title>
</cp:coreProperties>
</file>