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788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ложение 1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ГЛАВЕ АМС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г. ВЛАДИКАВКАЗ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ДЗАНТИЕВУ С. Ш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Гр. ____________________________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___________________________________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________________________________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рожив.________________________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________________________________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________________________________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Прошу Вас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«___»_______________ 20__ г.                    Подпись________________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40"/>
        <w:jc w:val="both"/>
        <w:outlineLvl w:val="1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177" w:leader="none"/>
        </w:tabs>
        <w:jc w:val="right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2:02:00Z</dcterms:created>
  <dc:creator>User</dc:creator>
  <dc:description/>
  <cp:keywords/>
  <dc:language>en-US</dc:language>
  <cp:lastModifiedBy>User</cp:lastModifiedBy>
  <dcterms:modified xsi:type="dcterms:W3CDTF">2012-06-09T12:07:00Z</dcterms:modified>
  <cp:revision>1</cp:revision>
  <dc:subject/>
  <dc:title>          Приложение 1</dc:title>
</cp:coreProperties>
</file>