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к-10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Владикавказ                   «14»мая 2010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оказание услуг по обязательному страхованию гражданской ответственности владельцев транспортных средств</w:t>
      </w:r>
    </w:p>
    <w:p>
      <w:pPr>
        <w:pStyle w:val="TextBodyIndent"/>
        <w:keepNext w:val="true"/>
        <w:numPr>
          <w:ilvl w:val="0"/>
          <w:numId w:val="0"/>
        </w:numPr>
        <w:ind w:left="747" w:hanging="0"/>
        <w:jc w:val="both"/>
        <w:outlineLvl w:val="0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заев Александр Кайтикоевич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Дзарасова Марина Кермен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мая 2010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14 мая 2010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 заявок на участие в конкурсе были представлены следующие заявки от участников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88"/>
        <w:gridCol w:w="11292"/>
      </w:tblGrid>
      <w:tr>
        <w:trPr>
          <w:tblHeader w:val="true"/>
          <w:trHeight w:val="170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firstLine="132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пния,  г. Владикавказ, ул.Джанаева,23.</w:t>
            </w:r>
          </w:p>
        </w:tc>
      </w:tr>
      <w:tr>
        <w:trPr>
          <w:trHeight w:val="4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пния,  г. Владикавказ, ул.Х. Мамсурова,д.33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рассмотрела 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846"/>
        <w:gridCol w:w="4254"/>
        <w:gridCol w:w="50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расова Марина Керменов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- допустить  до процедуры оценки и сопоставления конкурсных заявок ООО «Росгострах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.к. заявка полностью соответствует требованиям конкурсной документации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допустить  до процедуры оценки и сопоставления конкурсных заявок Филиал ОСАО «РЕСО-Гарантия» т.к.  заявка полностью соответствует требованиям конкурсной документации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Бзаев Александр Кайтико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13:00Z</dcterms:created>
  <dc:creator>User</dc:creator>
  <dc:description/>
  <cp:keywords/>
  <dc:language>en-US</dc:language>
  <cp:lastModifiedBy>User</cp:lastModifiedBy>
  <cp:lastPrinted>2010-05-14T17:27:00Z</cp:lastPrinted>
  <dcterms:modified xsi:type="dcterms:W3CDTF">2010-05-14T13:31:00Z</dcterms:modified>
  <cp:revision>1</cp:revision>
  <dc:subject/>
  <dc:title>ПРОТОКОЛ № 02К-10</dc:title>
</cp:coreProperties>
</file>