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№61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20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15 » январ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 поставку  битума нефтяного дорожного вязкого, марки БНД 60/90 для нужд МУ «Управление дорожно-строительных материалов» АМС г.Владикавказ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 w:before="264" w:after="0"/>
        <w:ind w:left="5" w:firstLine="725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№97 от 19.12.2008г.</w:t>
      </w:r>
      <w:r>
        <w:rPr>
          <w:color w:val="FF9900"/>
          <w:spacing w:val="2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5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4»</w:t>
        <w:br/>
      </w:r>
      <w:r>
        <w:rPr>
          <w:color w:val="000000"/>
          <w:spacing w:val="3"/>
          <w:sz w:val="28"/>
          <w:szCs w:val="28"/>
        </w:rPr>
        <w:t>декабря 2008 г. до 12 часов 00 минут (время московское) было    предоставлено 3 (три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15» января 2008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5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предоставлены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фирма «Владикавказ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. Джанаева, 4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Огоева Дзерасса Васильевн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СО-Алания г. Владикавказ, ул.  Таболова,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ехмас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Ессентуки, ул. Пятинорская, д.12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ind w:left="709" w:firstLine="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опустить к участию в открытом  аукционе  ЗАО фирма «Владиикавказ»;</w:t>
      </w:r>
    </w:p>
    <w:p>
      <w:pPr>
        <w:pStyle w:val="Normal"/>
        <w:shd w:fill="FFFFFF" w:val="clear"/>
        <w:ind w:left="709" w:firstLine="3"/>
        <w:rPr/>
      </w:pPr>
      <w:r>
        <w:rPr>
          <w:color w:val="000000"/>
          <w:spacing w:val="-1"/>
          <w:sz w:val="28"/>
          <w:szCs w:val="28"/>
        </w:rPr>
        <w:t xml:space="preserve">-допустить к участию в открытом  аукционе  </w:t>
      </w:r>
      <w:r>
        <w:rPr>
          <w:color w:val="000000"/>
          <w:sz w:val="28"/>
          <w:szCs w:val="28"/>
        </w:rPr>
        <w:t>ИП Огоеву Дзерассу Васильевну;</w:t>
      </w:r>
    </w:p>
    <w:p>
      <w:pPr>
        <w:pStyle w:val="Normal"/>
        <w:shd w:fill="FFFFFF" w:val="clear"/>
        <w:ind w:left="70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допустить к участию в открытом  аукционе  </w:t>
      </w:r>
      <w:r>
        <w:rPr>
          <w:color w:val="000000"/>
          <w:sz w:val="28"/>
          <w:szCs w:val="28"/>
        </w:rPr>
        <w:t>ООО «Техмас».</w:t>
      </w:r>
    </w:p>
    <w:p>
      <w:pPr>
        <w:pStyle w:val="Normal"/>
        <w:spacing w:before="0" w:after="11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15"/>
        <w:gridCol w:w="2515"/>
        <w:gridCol w:w="3062"/>
        <w:gridCol w:w="2698"/>
        <w:gridCol w:w="1997"/>
      </w:tblGrid>
      <w:tr>
        <w:trPr>
          <w:trHeight w:val="72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614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фирма «Владикавказ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1722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Огоева Дзерасса Василье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1722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ехмас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абисов Сергей Хазбиевич</w:t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Гадиев Эльбрус Борис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1а-08 от «15»января 2009 г.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707"/>
        <w:gridCol w:w="4034"/>
        <w:gridCol w:w="4051"/>
        <w:gridCol w:w="390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О фирма «Владикавказ»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Огоева Дзерасса Васильевн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ехма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Копия  сертификата соответствия,  копия свидетельства о постановке а учет в налоговом органе,  копия свидетельства о внесении записи в ЕГРЮЛ,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видетельства о постановке на учет в налоговом органе, копия свидетельства о государственной регистрации индид. Предпринимателя,  справка об отсутствии задолженности по налогам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а учет в в налоговом органе, копия свидетельства о государственной регистрации, копия свидетельства о внесении записи в  ЕГРЮЛ, копия приказа о назначении, копия решения учредителя, копия  уведомления банка об открытии банковского счета, копия бухгалтерского баланса за 2007г и 2008г., копия отчета о прибылях и убытках за 2007г и 2008г. справка, справ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04:00Z</dcterms:created>
  <dc:creator>Торги</dc:creator>
  <dc:description/>
  <dc:language>en-US</dc:language>
  <cp:lastModifiedBy>Торги</cp:lastModifiedBy>
  <cp:lastPrinted>2009-01-15T12:53:00Z</cp:lastPrinted>
  <dcterms:modified xsi:type="dcterms:W3CDTF">2009-01-15T12:42:00Z</dcterms:modified>
  <cp:revision>6</cp:revision>
  <dc:subject/>
  <dc:title>ПРОТОКОЛ №60А-08</dc:title>
</cp:coreProperties>
</file>