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66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4» июля 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а шатровой кровли в М ДОУ  №49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ошкольное образовательное учреждение  №49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Владикавказ, ул. А.Кесаева, 9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4» июля 2008года по10 часов 30минут «24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64-2008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А.Кесаева, 9а, ДОУ №49 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семьдесят четыре тысячи восемьсот двадцать два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3» июля  2008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ТСК Нар»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7.2008г. в 14-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7.2008г. в 17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ТСК Нар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74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74 7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ОО «ТСК Нар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74 500 (</w:t>
      </w:r>
      <w:r>
        <w:rPr>
          <w:sz w:val="24"/>
          <w:szCs w:val="26"/>
        </w:rPr>
        <w:t>триста семьдесят четыре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ТСК Нар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Станиславского, 10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Триста семьдесят четыре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 xml:space="preserve">ООО «Стройпромторг»  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36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 xml:space="preserve">Триста семьдесят четыре тысячи семьсот рублей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</w:rPr>
        <w:t xml:space="preserve">   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>
          <w:sz w:val="24"/>
        </w:rPr>
      </w:pPr>
      <w:r>
        <w:rPr/>
        <w:t xml:space="preserve">              </w:t>
      </w:r>
      <w:r>
        <w:rPr>
          <w:sz w:val="24"/>
        </w:rPr>
        <w:t xml:space="preserve">Дзахоева Лаура Руслановна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/>
      </w:pPr>
      <w:r>
        <w:rPr>
          <w:sz w:val="24"/>
        </w:rPr>
        <w:t xml:space="preserve">           </w:t>
      </w:r>
      <w:r>
        <w:rPr>
          <w:sz w:val="24"/>
          <w:szCs w:val="26"/>
        </w:rPr>
        <w:t>Дзарасова Марина Керменовна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Угнивенко Е.В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09:00Z</dcterms:created>
  <dc:creator>Воробьева О.М., Вдовина В.В., Ермаков В.А.</dc:creator>
  <dc:description/>
  <cp:keywords/>
  <dc:language>en-US</dc:language>
  <cp:lastModifiedBy>Dom</cp:lastModifiedBy>
  <cp:lastPrinted>2008-07-22T15:35:00Z</cp:lastPrinted>
  <dcterms:modified xsi:type="dcterms:W3CDTF">2008-07-24T06:09:00Z</dcterms:modified>
  <cp:revision>2</cp:revision>
  <dc:subject/>
  <dc:title>ПРОТОКОЛ ОЦЕНКИ И СОПОСТАВЛЕНИЯ ЗАЯВОК НА УЧАСТИЕ В КОНКУРСЕ </dc:title>
</cp:coreProperties>
</file>