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.06.2019г.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3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стела; размер рекламной конструкции (длина, ширина) – 2,3м х 4,5м; площадь информационного поля рекламной конструкции (в кв. м) – 20 (двадца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1 «а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7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2 - тип рекламной конструкции (с подсветом) – стела; размер рекламной конструкции (длина, ширина) – 1,2м х 2,5м; площадь информационного поля рекламной конструкции (в кв. м) – 6 (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 - ул.К.Маркса, 116 «Б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9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- тип рекламной конструкции (с подсветом) – пилон; размер рекламной конструкции (длина, ширина) – 10м х 2м; площадь информационного поля рекламной конструкции (в кв. м) – 20 (дв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28 «А»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9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4 - тип рекламной конструкции (с подсветом) – стела; размер рекламной конструкции (длина, ширина) – 3,5м х 1,5м; площадь информационного поля рекламной конструкции (в кв. м) – 5 (п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2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0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5 - тип рекламной конструкции (с подсветом) – стела; размер рекламной конструкции (длина, ширина) – 3,5м х 1,5м; площадь информационного поля рекламной конструкции (в кв. м) – 5 (п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диева, д.81 «В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6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6 - тип рекламной конструкции (с подсветом) – стела; размер рекламной конструкции (длина, ширина) – 3м х 1,5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Розы Люксембург, пересечение с Покровским переулком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1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7 - тип рекламной конструкции (с подсветом) – скроллер; размер рекламной конструкции (длина, ширина) – 2,75м х 1,4м; площадь информационного поля рекламной конструкции (в кв. м) – 7 (сем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, д.63, пересечение с ул.Кубал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6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8 - тип рекламной конструкции (с подсветом) – скроллер; размер рекламной конструкции (длина, ширина) – 2,75м х 1,4м; площадь информационного поля рекламной конструкции (в кв. м) – 7 (сем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д.29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9:00Z</dcterms:created>
  <dc:creator>Юрий</dc:creator>
  <dc:description/>
  <cp:keywords/>
  <dc:language>en-US</dc:language>
  <cp:lastModifiedBy>Мадина</cp:lastModifiedBy>
  <cp:lastPrinted>2019-06-21T11:21:00Z</cp:lastPrinted>
  <dcterms:modified xsi:type="dcterms:W3CDTF">2019-06-26T07:29:00Z</dcterms:modified>
  <cp:revision>9</cp:revision>
  <dc:subject/>
  <dc:title>Приложение 1</dc:title>
</cp:coreProperties>
</file>