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/>
      </w:pPr>
      <w:r>
        <w:rPr>
          <w:b/>
          <w:sz w:val="36"/>
          <w:szCs w:val="36"/>
        </w:rPr>
        <w:t xml:space="preserve">                                                           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ДСБ и О,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07, Лот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3-07 с  13.04.2007 г. по 15.05.2007г. Подведение итогов  8.05.2007г. «Протокол  оценки и сопоставления  заявок на участие в открытом конкурсе» №43-07 от  8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истка поймы реки Терек (от ул. Плиева до ул. Пашковского)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0 000 руб. Срок- конец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. П. Ваниев К. А. РСО-А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с. Хазнидон, ул. Набережная,4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НН: 150100326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 специалист  «Управления по закупкам и торгам»                                                                                                      Дзарасова М. 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42:00Z</dcterms:created>
  <dc:creator>Торги</dc:creator>
  <dc:description/>
  <cp:keywords/>
  <dc:language>en-US</dc:language>
  <cp:lastModifiedBy>User</cp:lastModifiedBy>
  <cp:lastPrinted>2007-06-07T15:33:00Z</cp:lastPrinted>
  <dcterms:modified xsi:type="dcterms:W3CDTF">2007-06-08T12:42:00Z</dcterms:modified>
  <cp:revision>2</cp:revision>
  <dc:subject/>
  <dc:title>№_____от_________2007г</dc:title>
</cp:coreProperties>
</file>