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9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Ш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54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11.05.2007г. по 22.05.07г. «Протокол рассмотрения и оценки котировочных заявок» от 23.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ные работы в СОШ №10 гВладикав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-268000р. Срок- 2-й квартал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 Бохов О. В., г. Владикавказ, ул. Тельмана, 37/38, кв. 5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7:22:00Z</dcterms:created>
  <dc:creator>Торги</dc:creator>
  <dc:description/>
  <cp:keywords/>
  <dc:language>en-US</dc:language>
  <cp:lastModifiedBy>Управление экономики</cp:lastModifiedBy>
  <cp:lastPrinted>2007-06-08T10:05:00Z</cp:lastPrinted>
  <dcterms:modified xsi:type="dcterms:W3CDTF">2007-06-08T06:05:00Z</dcterms:modified>
  <cp:revision>3</cp:revision>
  <dc:subject/>
  <dc:title>№_____от_________2007г</dc:title>
</cp:coreProperties>
</file>