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средне образовательной школы №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1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А. Кесаева,23, СОШ №22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средне образовательной школы №22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выполнение работ по ремонту средне образовательной школы №22. Работы по замене внутренних трубопроводов, работы по масляной окраске металлических поверхностей, работы по замене чугунных радиаторов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>- поставка материалов по ремонту средне образовательной школы №22. Полный перечень материалов приведен в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РСО-Алания, г. Владикавказ, ул. А.Кесаева,23 средне образовательная школа №22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РСО-Алания, г. Владикавказ, ул. А.Кесаева,23 средне образовательная школа №22 Работы должны быть выполнены до конца 2006 года. Условия выполнения работ: работы должны выполняться в строгом соответствии с проектно - сметной документацией. Подрядчик должен обеспечить гарантийное обслуживание в течение года. Все поставляемые материалы должны быть новыми и соответствовать требованиям ГО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стоимость – 501 267,1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156 492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344 775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0 октября по 22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2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октября  2006 года, дата окончания подачи заявок – 22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2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2 ноября 2006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3 ноября 2006 года по адресу: г. Владикавказ пл. Штыба,2 здание Администрации местного самоуправления, подведения итогов 24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18:00Z</dcterms:created>
  <dc:creator>User</dc:creator>
  <dc:description/>
  <dc:language>en-US</dc:language>
  <cp:lastModifiedBy>User</cp:lastModifiedBy>
  <cp:lastPrinted>2006-10-20T10:17:00Z</cp:lastPrinted>
  <dcterms:modified xsi:type="dcterms:W3CDTF">2006-10-20T09:25:00Z</dcterms:modified>
  <cp:revision>4</cp:revision>
  <dc:subject/>
  <dc:title>Извещение о проведении открытого конкурса на право заключения муниципального  контракта по ремонту средне образовательной школ</dc:title>
</cp:coreProperties>
</file>