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</w:t>
      </w:r>
      <w:r>
        <w:rPr>
          <w:rFonts w:cs="Century" w:ascii="Century" w:hAnsi="Century"/>
          <w:b/>
          <w:bCs/>
          <w:sz w:val="24"/>
          <w:szCs w:val="24"/>
        </w:rPr>
        <w:t>Запрос котировок № 42п-10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на поставку крематора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</w:t>
      </w:r>
      <w:r>
        <w:rPr>
          <w:rFonts w:cs="Century" w:ascii="Century" w:hAnsi="Century"/>
          <w:b/>
          <w:bCs/>
          <w:sz w:val="24"/>
          <w:szCs w:val="24"/>
        </w:rPr>
        <w:t>от  «6»  мая 2010 г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крематора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720" w:hanging="360"/>
        <w:jc w:val="both"/>
        <w:rPr/>
      </w:pPr>
      <w:r>
        <w:rPr>
          <w:rFonts w:cs="Century" w:ascii="Century" w:hAnsi="Century"/>
          <w:sz w:val="24"/>
          <w:szCs w:val="24"/>
        </w:rPr>
        <w:t xml:space="preserve">1. Заказчик: Комитет ЖКХ и Э г. Владикавказа, пл. Штыба, 2 , каб. 209, </w:t>
      </w:r>
      <w:r>
        <w:rPr>
          <w:rFonts w:cs="Century" w:ascii="Century" w:hAnsi="Century"/>
          <w:sz w:val="24"/>
          <w:szCs w:val="24"/>
          <w:lang w:val="en-US"/>
        </w:rPr>
        <w:t>e</w:t>
      </w:r>
      <w:r>
        <w:rPr>
          <w:rFonts w:cs="Century" w:ascii="Century" w:hAnsi="Century"/>
          <w:sz w:val="24"/>
          <w:szCs w:val="24"/>
        </w:rPr>
        <w:t xml:space="preserve">-  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 xml:space="preserve">: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uzhkh</w:t>
        </w:r>
        <w:r>
          <w:rPr>
            <w:rStyle w:val="InternetLink"/>
            <w:rFonts w:cs="Century" w:ascii="Century" w:hAnsi="Century"/>
            <w:sz w:val="24"/>
            <w:szCs w:val="24"/>
          </w:rPr>
          <w:t>@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mail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 xml:space="preserve">, тел.8672-754312. </w:t>
      </w:r>
    </w:p>
    <w:p>
      <w:pPr>
        <w:pStyle w:val="Normal"/>
        <w:ind w:left="72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Уполномоченный орган: Управление по закупкам и торгам АМС г. Владикавказа,362040, г. Владикавказ, пл. Штыба,2. тел.8672-750059,550027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ого товара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42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70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актеристики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атор для сжигания биологической массы (крематорий для животных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1</w:t>
              <w:tab/>
              <w:t>. Максимальная загрузка -не менее 300 кг</w:t>
              <w:tab/>
              <w:tab/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едний расход топлива л\ч (для дизельной)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/ч (для газовой)</w:t>
              <w:tab/>
              <w:tab/>
              <w:t xml:space="preserve">                      8-16</w:t>
              <w:tab/>
              <w:tab/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ощность сгорания ., кг\ч</w:t>
              <w:tab/>
              <w:tab/>
              <w:t>50-80</w:t>
              <w:tab/>
              <w:tab/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  <w:tab/>
              <w:t>. Горелка</w:t>
              <w:tab/>
              <w:tab/>
              <w:t xml:space="preserve">                            газовая</w:t>
              <w:tab/>
              <w:tab/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  <w:tab/>
              <w:t>. Температура горения,С</w:t>
              <w:tab/>
              <w:tab/>
              <w:t>700-800</w:t>
              <w:tab/>
              <w:tab/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Электричество, В\Гц</w:t>
              <w:tab/>
              <w:tab/>
              <w:t xml:space="preserve">           220\50</w:t>
              <w:tab/>
              <w:tab/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7. Количество обслуживающего персонала,чел.</w:t>
              <w:tab/>
              <w:tab/>
              <w:t>1</w:t>
              <w:tab/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  <w:tab/>
              <w:t>. Гарантия</w:t>
              <w:tab/>
              <w:t>1</w:t>
              <w:tab/>
              <w:tab/>
              <w:tab/>
              <w:t xml:space="preserve">             1год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асса,кг</w:t>
              <w:tab/>
              <w:tab/>
              <w:t xml:space="preserve">                          1860(+-5%)</w:t>
              <w:tab/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Длина,мм</w:t>
              <w:tab/>
              <w:tab/>
              <w:t xml:space="preserve">                      1900</w:t>
              <w:tab/>
              <w:tab/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Ширина,мм</w:t>
              <w:tab/>
              <w:tab/>
              <w:t xml:space="preserve">                      1200</w:t>
              <w:tab/>
              <w:tab/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12. Высота,мм</w:t>
              <w:tab/>
              <w:tab/>
              <w:t xml:space="preserve">                      1600</w:t>
              <w:tab/>
            </w:r>
            <w:r>
              <w:rPr>
                <w:szCs w:val="28"/>
              </w:rPr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вляемый товар должен соответствовать указанным техническим характеристикам. </w:t>
            </w:r>
            <w:r>
              <w:rPr>
                <w:spacing w:val="2"/>
                <w:sz w:val="24"/>
                <w:szCs w:val="24"/>
              </w:rPr>
              <w:t>Поставщик при поставке оборудования одновременно с передачей оборудования должен передать Заказчику все его комплектующие, а также иные документы, относящиеся к оборудованию (</w:t>
            </w:r>
            <w:r>
              <w:rPr>
                <w:color w:val="000000"/>
                <w:spacing w:val="2"/>
                <w:sz w:val="24"/>
                <w:szCs w:val="24"/>
              </w:rPr>
              <w:t>технический паспорт, сертификат соответствия на оборудование, инструкцию по эксплуатации на русском языке, документы, подтверждающие качество, страну происхождения оборудования, товарную накладную на оборудование и комплектующие, а также иные документы предусмотренные для данного вида оборудования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оставщик должен обеспечить возможность гарантийного и сервисного обслуживания в течение гарантийного срока (не менее одного года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поставки: РСО-Алания, г. Владикавказ, по предварительному согласованию с заказчиком.</w:t>
      </w:r>
    </w:p>
    <w:p>
      <w:pPr>
        <w:pStyle w:val="Normal"/>
        <w:ind w:left="360" w:right="-199" w:hanging="36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6. Срок поставки: в течение десяти дней с момента подписания контракта. </w:t>
      </w:r>
    </w:p>
    <w:p>
      <w:pPr>
        <w:pStyle w:val="Normal"/>
        <w:ind w:left="360" w:right="-199" w:hanging="36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  </w:t>
      </w:r>
      <w:r>
        <w:rPr>
          <w:rFonts w:cs="Century" w:ascii="Century" w:hAnsi="Century"/>
          <w:b/>
          <w:sz w:val="24"/>
          <w:szCs w:val="24"/>
        </w:rPr>
        <w:t xml:space="preserve">325 000  руб. </w:t>
      </w:r>
      <w:r>
        <w:rPr>
          <w:rFonts w:cs="Century" w:ascii="Century" w:hAnsi="Century"/>
          <w:sz w:val="24"/>
          <w:szCs w:val="24"/>
        </w:rPr>
        <w:t>(триста двадцать пять тысяч рублей) Цена указана с учетом   доставки, разгрузки, погрузки, установки, уплаты налогов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360" w:hanging="153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кабинет № 309, тел.8672-75-00-59, 55-00-27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. Начало подачи котировочной заявки 7.05.2010., срок окончания 18.05.2010.(18.05.2010.котировочные заявки принимаются до 18.00, время московское), контактное лицо Хосроева Виктория Николаевна, т.8672-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8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ind w:left="567" w:hanging="387"/>
        <w:jc w:val="both"/>
        <w:rPr>
          <w:sz w:val="24"/>
          <w:szCs w:val="24"/>
        </w:rPr>
      </w:pPr>
      <w:r>
        <w:rPr>
          <w:sz w:val="24"/>
          <w:szCs w:val="24"/>
        </w:rPr>
        <w:t>9.  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0"/>
        <w:ind w:left="540" w:hanging="360"/>
        <w:jc w:val="both"/>
        <w:rPr/>
      </w:pPr>
      <w:r>
        <w:rPr>
          <w:sz w:val="24"/>
          <w:szCs w:val="24"/>
        </w:rPr>
        <w:t>9.2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четы с Поставщиком осуществляются в безналичной форме, путем перечисления денежных средств на расчетный счет Поставщика, в рублях, в течение </w:t>
      </w:r>
      <w:r>
        <w:rPr>
          <w:color w:val="000000"/>
          <w:sz w:val="24"/>
          <w:szCs w:val="24"/>
        </w:rPr>
        <w:t>180 дней после поставки оборудования, подписания акта приемки передачи поставленного</w:t>
      </w:r>
      <w:r>
        <w:rPr>
          <w:sz w:val="24"/>
          <w:szCs w:val="24"/>
        </w:rPr>
        <w:t xml:space="preserve"> товара и предъявления Поставщиком всех необходимых документов к опла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78" w:before="19" w:after="0"/>
        <w:ind w:left="360" w:right="34" w:hanging="360"/>
        <w:jc w:val="both"/>
        <w:rPr>
          <w:sz w:val="24"/>
          <w:szCs w:val="24"/>
        </w:rPr>
      </w:pPr>
      <w:r>
        <w:rPr>
          <w:sz w:val="24"/>
          <w:szCs w:val="24"/>
        </w:rPr>
        <w:t>10.   Рассмотрение и оценка котировочных заявок</w:t>
      </w:r>
    </w:p>
    <w:p>
      <w:pPr>
        <w:pStyle w:val="TextBody"/>
        <w:ind w:left="540" w:hanging="54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 установленным в извещении о проведении запроса котировок, 19.05.2010.         </w:t>
      </w:r>
    </w:p>
    <w:p>
      <w:pPr>
        <w:pStyle w:val="Normal"/>
        <w:ind w:left="540" w:hanging="18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   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контракта.</w:t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>11.  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Не допускается условие частичной поставки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3.    Критерий оценки: наименьшая цена.</w:t>
      </w:r>
    </w:p>
    <w:p>
      <w:pPr>
        <w:pStyle w:val="Normal"/>
        <w:ind w:left="567" w:hanging="0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– 1 л. в 1 экз. 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Проект контракта – 5 л. в 1 экз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Зам. начальника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равления по закупкам и торгам                                                               А.Бзаев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left="-360" w:hanging="0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-360" w:hanging="0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-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поставку товара</w:t>
      </w:r>
    </w:p>
    <w:p>
      <w:pPr>
        <w:pStyle w:val="TextBody"/>
        <w:ind w:left="-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-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ind w:left="-360" w:hanging="0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  вх. № ___ от _______200_г.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 в _______ час. _______ мин.                                                      </w:t>
      </w:r>
    </w:p>
    <w:p>
      <w:pPr>
        <w:pStyle w:val="TextBody"/>
        <w:ind w:left="-360" w:hanging="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-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 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</w:t>
        <w:softHyphen/>
        <w:softHyphen/>
        <w:softHyphen/>
        <w:softHyphen/>
        <w:softHyphen/>
        <w:t>_____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______________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-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left="-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Настоящей заявкой мы соглашаемся поставить товар в указанном количестве </w:t>
      </w:r>
    </w:p>
    <w:p>
      <w:pPr>
        <w:pStyle w:val="TextBody"/>
        <w:ind w:left="-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(объеме) по указанным ценам в строгом соответствии с условиями контракта, указанными в извещении от «_____» ___________________ 200 __ г. № _____ .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1620"/>
        <w:gridCol w:w="198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Цена </w:t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за единиц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писание </w:t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характеристик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-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-36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страхование, уплату таможенных    пошлин, налогов, сборов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, частичную   поставку товара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товара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hk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02:00Z</dcterms:created>
  <dc:creator>User</dc:creator>
  <dc:description/>
  <cp:keywords/>
  <dc:language>en-US</dc:language>
  <cp:lastModifiedBy>User</cp:lastModifiedBy>
  <cp:lastPrinted>2010-04-06T15:22:00Z</cp:lastPrinted>
  <dcterms:modified xsi:type="dcterms:W3CDTF">2010-05-06T12:01:00Z</dcterms:modified>
  <cp:revision>32</cp:revision>
  <dc:subject/>
  <dc:title/>
</cp:coreProperties>
</file>