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99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6-06. от «24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99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99 г. Владикавказа, РСО-Алания, г. Владикавказ, ул. Первомайская, 40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санитарных приборов: унитазов и писсуа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монтаж санитарных приборов: смывных бачков чугунных или фаянсовых на сте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гибких подвод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егулировка смывного бач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чистка канализационной сети: внутренн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ановка унитазов: с бачком непосредственно присоединен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1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32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комплект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Первомайская,40а, муниципальное дошкольное образовательное учреждение №9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4 967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августа, срок окончания 31 августа 2006г.(31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03:00Z</dcterms:created>
  <dc:creator>Обухань  Михаил  Иванович</dc:creator>
  <dc:description/>
  <cp:keywords/>
  <dc:language>en-US</dc:language>
  <cp:lastModifiedBy>Бдайциев Эльбрус</cp:lastModifiedBy>
  <cp:lastPrinted>2006-07-13T16:06:00Z</cp:lastPrinted>
  <dcterms:modified xsi:type="dcterms:W3CDTF">2006-08-24T09:03:00Z</dcterms:modified>
  <cp:revision>2</cp:revision>
  <dc:subject/>
  <dc:title>   Дзжуджыхъжуы   горжты                                                             Администрация     </dc:title>
</cp:coreProperties>
</file>