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МОУ гимназии №4.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№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гурцова,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7» августа 2007года по12 часов 30минут «7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52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Огурцова,2, МОУ гимназия №4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Один месяц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вяносто четыре тысячи девятьсот восемьдесят рублей 7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Гугкаева, 22/2, кв. 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7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пос. Южный, ул. Тарская,10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7.2007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3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4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Г.Л.Чшиевым «СтройБест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3000руб. (</w:t>
      </w:r>
      <w:r>
        <w:rPr>
          <w:sz w:val="24"/>
          <w:szCs w:val="26"/>
        </w:rPr>
        <w:t>двести девяносто три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Г. Л. </w:t>
      </w:r>
      <w:r>
        <w:rPr>
          <w:b/>
          <w:sz w:val="24"/>
          <w:szCs w:val="24"/>
        </w:rPr>
        <w:t>Чшиева «СтройБест»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 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Двести девяносто три тысячи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>ИП Губаева В.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пос. Южный, ул. Тарская,10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девяносто четыр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хполова Л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05:00Z</dcterms:created>
  <dc:creator>Воробьева О.М., Вдовина В.В., Ермаков В.А.</dc:creator>
  <dc:description/>
  <dc:language>en-US</dc:language>
  <cp:lastModifiedBy>Venera</cp:lastModifiedBy>
  <cp:lastPrinted>2007-08-07T15:34:00Z</cp:lastPrinted>
  <dcterms:modified xsi:type="dcterms:W3CDTF">2007-08-08T06:05:00Z</dcterms:modified>
  <cp:revision>2</cp:revision>
  <dc:subject/>
  <dc:title>ПРОТОКОЛ ОЦЕНКИ И СОПОСТАВЛЕНИЯ ЗАЯВОК НА УЧАСТИЕ В КОНКУРСЕ </dc:title>
</cp:coreProperties>
</file>