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32-07.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left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4» августа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риобретение оборудования, для МОУ СОШ№38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 №38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Гугкаева,2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2 часов 40 минут «14» августа 2007года по13 часов 00минут «14» августа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6» 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Приобретение оборудования осуществляется согласно   Техническому заданию (Приложение №2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Гугкаева,24, МОУСОШ №38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 10.09.2007г. с момента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Восемьдесят шесть тысяч шестьсот сем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3» ию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693"/>
        <w:gridCol w:w="1843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Северо-Осетинский  Коллектор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Бутырина,1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8.2007г. в 14-50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арзаганов З.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4"/>
                <w:szCs w:val="24"/>
              </w:rPr>
              <w:t xml:space="preserve">РСО-Алания, </w:t>
            </w:r>
            <w:r>
              <w:rPr>
                <w:sz w:val="24"/>
                <w:szCs w:val="26"/>
              </w:rPr>
              <w:t>г. Владикавказ, ул. Транспортный переулок, 2.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color w:val="99CC00"/>
                <w:sz w:val="24"/>
                <w:szCs w:val="26"/>
              </w:rPr>
            </w:pPr>
            <w:r>
              <w:rPr>
                <w:color w:val="99CC00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3.08.2007г. в 14-54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Северо-Осетинский  Коллектор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86107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арзаганов З.А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866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АО «Северо-Осетинский  Коллектор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86107руб. (</w:t>
      </w:r>
      <w:r>
        <w:rPr>
          <w:sz w:val="24"/>
          <w:szCs w:val="26"/>
        </w:rPr>
        <w:t>восемьдесят шесть тысяч сто семь 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ОАО «Северо-Осетинский  Коллектор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Бутырина, 14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      </w:t>
      </w:r>
      <w:r>
        <w:rPr>
          <w:b/>
          <w:sz w:val="24"/>
          <w:szCs w:val="26"/>
        </w:rPr>
        <w:t xml:space="preserve">Восемьдесят шесть тысяч сто семь рублей 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 </w:t>
      </w:r>
    </w:p>
    <w:p>
      <w:pPr>
        <w:pStyle w:val="Normal"/>
        <w:ind w:left="1500" w:firstLine="660"/>
        <w:rPr>
          <w:sz w:val="24"/>
        </w:rPr>
      </w:pPr>
      <w:r>
        <w:rPr>
          <w:sz w:val="24"/>
          <w:szCs w:val="26"/>
        </w:rPr>
        <w:t>ИП Марзаганов З.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>г. Владикавказ, ул. Транспортный переулок, 2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</w:t>
      </w:r>
      <w:r>
        <w:rPr>
          <w:b/>
          <w:sz w:val="24"/>
          <w:szCs w:val="26"/>
        </w:rPr>
        <w:t xml:space="preserve">Восемьдесят шесть тысяч шестьсот рублей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егоев В.М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622"/>
        </w:tabs>
        <w:ind w:left="622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1:38:00Z</dcterms:created>
  <dc:creator>Воробьева О.М., Вдовина В.В., Ермаков В.А.</dc:creator>
  <dc:description/>
  <dc:language>en-US</dc:language>
  <cp:lastModifiedBy>ira</cp:lastModifiedBy>
  <cp:lastPrinted>2007-08-20T09:31:00Z</cp:lastPrinted>
  <dcterms:modified xsi:type="dcterms:W3CDTF">2007-08-22T11:38:00Z</dcterms:modified>
  <cp:revision>2</cp:revision>
  <dc:subject/>
  <dc:title>ПРОТОКОЛ ОЦЕНКИ И СОПОСТАВЛЕНИЯ ЗАЯВОК НА УЧАСТИЕ В КОНКУРСЕ </dc:title>
</cp:coreProperties>
</file>