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условиями, указанными в Вашем извещении от «__»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из материалов поставщика, в муниципальном дошкольном образовательном учреждении №63 г. Владикавказа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105-07. от «13»  июл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емонтных  работ в муниципальном дошкольном образовательном учреждении №63 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дошкольное образовательное учреждение №63,г. Владикавказа, РСО-Алания, г. Владикавказ, ул. Леваневского, 279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268"/>
        <w:gridCol w:w="1843"/>
        <w:gridCol w:w="255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ремонтных работ, согласно локального сметного расчета №62-2007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2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с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Леваневского, 279, муниципальное дошкольное образовательное учреждение №63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третий квартал  2007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390 371,75руб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16 июля, срок окончания 25 июля 2007г.(25 июл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TextBody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07:43:00Z</dcterms:created>
  <dc:creator>Обухань  Михаил  Иванович</dc:creator>
  <dc:description/>
  <cp:keywords/>
  <dc:language>en-US</dc:language>
  <cp:lastModifiedBy>Dom</cp:lastModifiedBy>
  <cp:lastPrinted>2007-07-04T15:55:00Z</cp:lastPrinted>
  <dcterms:modified xsi:type="dcterms:W3CDTF">2007-07-13T07:43:00Z</dcterms:modified>
  <cp:revision>2</cp:revision>
  <dc:subject/>
  <dc:title>   Дзжуджыхъжуы   горжты                                                             Администрация     </dc:title>
</cp:coreProperties>
</file>