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6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право заключения муниципального контракта </w:t>
      </w:r>
      <w:r>
        <w:rPr>
          <w:bCs/>
          <w:color w:val="000000"/>
          <w:spacing w:val="2"/>
          <w:sz w:val="24"/>
          <w:szCs w:val="24"/>
        </w:rPr>
        <w:t>по ремонту дошкольного образовательного  учреждения в пос. Балт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9 от 21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6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предоставлены  заявка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РСО-Алания, г. Владикавказ, ул. Пожарского, д.36 «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Пожарского, д.36 «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262892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2–41053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 декабря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26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242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0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Пригородный район, ст. Архонская, ул. Огородная,9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20, РСО-Алания, Пригородный район, ст. Архонская, ул. Огородная,9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262892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2–41053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 декабря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26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10000 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2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2- 20 дней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по лотам №1,№2 следующему участнику размещения заказа, подавшему заявку на участие в конкурс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10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ФЗ-94, а именно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заявка на участие в конкурсе оформлена не по форме, а именно,  отсутствует предложение о функциональных характеристиках, что не соответствует требованиям конкурсной документац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признать конкурс по лотам №1,2. несостоявшимся т.к. только одна заявка на участие в конкурсе соответствует требованиям конкурсной документаци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рекомендовать Заказчику заключить Контракт с единственным участником конкурса: ООО  «Кад» с ценой контракта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ту№1-260000 руб.,лоту№2-410000  руб., и сроком выполнения контракта по лоту№1- 20 дней, лоту№2-20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 основании ст.27 п. 5 ФЗ-94, заказчик в течение трех дней передает участнику конкурса, ООО  «КАД», проект контракта с включением условий,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cp:keywords/>
  <dc:language>en-US</dc:language>
  <cp:lastModifiedBy>Торги</cp:lastModifiedBy>
  <cp:lastPrinted>2007-03-26T17:39:00Z</cp:lastPrinted>
  <dcterms:modified xsi:type="dcterms:W3CDTF">2007-03-26T13:41:00Z</dcterms:modified>
  <cp:revision>13</cp:revision>
  <dc:subject/>
  <dc:title>ПРОТОКОЛ № 76-06</dc:title>
</cp:coreProperties>
</file>