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9-07.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13» марта 2007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firstLine="540"/>
        <w:jc w:val="both"/>
        <w:rPr>
          <w:b/>
          <w:b/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4"/>
          <w:szCs w:val="24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4"/>
          <w:szCs w:val="24"/>
        </w:rPr>
        <w:t xml:space="preserve">по поставке битума нефтяного дорожного вязкого марки БНД  60/90. </w:t>
      </w:r>
    </w:p>
    <w:p>
      <w:pPr>
        <w:pStyle w:val="Normal"/>
        <w:shd w:fill="FFFFFF" w:val="clear"/>
        <w:ind w:right="34" w:firstLine="562"/>
        <w:jc w:val="both"/>
        <w:rPr/>
      </w:pPr>
      <w:r>
        <w:rPr>
          <w:color w:val="000000"/>
          <w:spacing w:val="1"/>
          <w:sz w:val="24"/>
          <w:szCs w:val="24"/>
        </w:rPr>
        <w:t xml:space="preserve"> </w:t>
      </w: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/>
      </w:pPr>
      <w:r>
        <w:rPr>
          <w:sz w:val="24"/>
          <w:szCs w:val="24"/>
        </w:rPr>
        <w:t>Процедура вскрытия конвертов с заявками на участие в конкурсе имела место «13 »марта 2007 года по адресу: 362040 РСО-Алания, пл. Штыба, 2, этаж 3, каб. 310 в 12</w:t>
      </w:r>
      <w:r>
        <w:rPr>
          <w:sz w:val="24"/>
          <w:szCs w:val="24"/>
          <w:vertAlign w:val="superscript"/>
        </w:rPr>
        <w:t xml:space="preserve">00 </w:t>
      </w:r>
      <w:r>
        <w:rPr>
          <w:sz w:val="24"/>
          <w:szCs w:val="24"/>
        </w:rPr>
        <w:t>.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присутствовали представители участников размещения заказа, которые зарегистрировались в Журнале регистрации представителей участников размещения заказа, чем подтвердили свое присутств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13» марта 2007 г. 12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и представлены  2(два) запечатанных и маркированных в соответствии с требованиями конкурсной документации конвертов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2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было сделано  объявление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ов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32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558"/>
        <w:gridCol w:w="1051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о-строительная компания СТРОЙБЕСТ"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СО-Алания, г. Владикавказ, ул. Гугкаева 22 кор.2/25, а/я№512. 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50млн. руб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8 дней 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гротехсервис-Инвест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140002, г. Люберцы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ский проспект дом.10 каб.№1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23,9</w:t>
            </w:r>
            <w:r>
              <w:rPr>
                <w:sz w:val="24"/>
                <w:szCs w:val="24"/>
                <w:lang w:val="en-US"/>
              </w:rPr>
              <w:t>00</w:t>
            </w:r>
            <w:r>
              <w:rPr>
                <w:sz w:val="24"/>
                <w:szCs w:val="24"/>
              </w:rPr>
              <w:t xml:space="preserve"> млн. руб.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45 дней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104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805"/>
      </w:tblGrid>
      <w:tr>
        <w:trPr>
          <w:trHeight w:val="467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Чиплакова Нина Владимировна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511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меститель председателя конкурсной комиссии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ind w:left="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 Гиоев Казбек Сергеевич</w:t>
            </w:r>
          </w:p>
        </w:tc>
      </w:tr>
      <w:tr>
        <w:trPr>
          <w:trHeight w:val="1210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4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редставитель Заказчика: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ознакомлен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_______________ </w:t>
            </w:r>
            <w:r>
              <w:rPr>
                <w:color w:val="000000"/>
                <w:sz w:val="24"/>
                <w:szCs w:val="26"/>
              </w:rPr>
              <w:t>Хозиев Аузби Разденович</w:t>
            </w:r>
          </w:p>
        </w:tc>
      </w:tr>
      <w:tr>
        <w:trPr>
          <w:trHeight w:val="577" w:hRule="atLeast"/>
          <w:cantSplit w:val="true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1140" w:right="1140" w:gutter="0" w:header="0" w:top="1140" w:footer="0" w:bottom="11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 xml:space="preserve">09-07 от «13» марта 2007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771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769"/>
        <w:gridCol w:w="2284"/>
        <w:gridCol w:w="2284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оргово- Строительная Компания СтройБест»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Агротехсервис-Инвест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Заявка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 xml:space="preserve">Анкета участника размещения заказа </w:t>
            </w:r>
            <w:r>
              <w:rPr>
                <w:color w:val="000000"/>
                <w:sz w:val="22"/>
                <w:szCs w:val="28"/>
              </w:rPr>
              <w:t>– приложение к заявк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>
          <w:trHeight w:val="567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Доверенность (в случае необходимости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2"/>
                <w:szCs w:val="26"/>
              </w:rPr>
            </w:pPr>
            <w:r>
              <w:rPr>
                <w:sz w:val="22"/>
              </w:rPr>
              <w:t>Копия лицензии(ий) на виды работ по предмету конкурса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_</w:t>
            </w:r>
          </w:p>
        </w:tc>
      </w:tr>
      <w:tr>
        <w:trPr>
          <w:trHeight w:val="635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7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Устав предприятия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8.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>Предложение о функциональных характеристиках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акже представлены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постановке на учет в налоговом органе юридического лица по месту жительства на территории РФ (заверенная копия), свидетельство о государственной регистрации юридического лица  (заверенная копия),справка  в том , что ООО «ТСК  СТРОЙБЕСТ» имеет расчетный счет в ОАО АКБ «АДАМОН БАНК» и задолженности по кредиту и картотеке №2 не имеет, справку об отсутствии просроченной задолженности по уплате налогов и сборов в бюджет всех уровней..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Свидетельство о регистрации юридического лица (копия), свидетельство о постановке в налоговом органе (копия), протокол т Учредительного собрания (копия),  учредительный договор (копия), сертификат соответствия, паспорт качества, санитарно-эпидемиологического заключ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6:43:00Z</dcterms:created>
  <dc:creator>User</dc:creator>
  <dc:description/>
  <dc:language>en-US</dc:language>
  <cp:lastModifiedBy>ira</cp:lastModifiedBy>
  <cp:lastPrinted>2007-03-13T15:07:00Z</cp:lastPrinted>
  <dcterms:modified xsi:type="dcterms:W3CDTF">2007-03-14T11:20:00Z</dcterms:modified>
  <cp:revision>31</cp:revision>
  <dc:subject/>
  <dc:title>ПРОТОКОЛ № 79-06</dc:title>
</cp:coreProperties>
</file>